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lider_pag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Slider allows animating Post-Pro field pres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mple and efficient way. \b Slider works only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 created on all timestamps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eldpres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s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synchronized (in terms of timestamps)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ime axis to reproduce the corresponding physic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lider also provides memory management possibilities,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a suitable compromise between the avail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the navig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ref animating_page is an earlier implementa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However, it provides some extended possib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ving presentations into 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\b Slider, in the Main menu select &lt;b&gt;View -&gt; Window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lide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avigation tab provides possibilities for manag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croll bar allows to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. The values of the first and the last timesta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ntrol buttons allow to launch or to end the sweeping, run it forward or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or the previous fram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drop-down field to the left lists the timestamps by the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 to n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drop-down field to the right lis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stamp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ycled button allows to view the animation in the loo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lide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roperties tab allows setting memory manageme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Minimal radio button commands the application to us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Limited radio button allows to set the upper limit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Used  and \b Free fields allow to set target values for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peed scroll allows to set the speed of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