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ypes_of_gauss_points_presentations_page Types of Gauss Points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exist three different types of Gauss Points 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ults at Gauss Points&lt;/b&gt;, &lt;b&gt;Gauss Points on Geometry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auss Points on Deformed Shape&lt;/b&gt;. They all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esults at Gauss Poi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&lt;b&gt;Results at Gauss Points&lt;/b&gt; presentation, select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adio button. This presentation gives most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here vary in color and size depending o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s for the size, the minimum and maximum &lt;b&gt;Range values&lt;/b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can be defined in the configuration dialog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ied by a reference length (representative o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ells of the mesh) to define the range for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oint during rendering (at magnification = 100%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the \b Rainbow scale: min = 10%, max = 33%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n. size will be associated to the smallest real valu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) among the resul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x size will be associated to the largest real valu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the bicolor scale: min = 0 (not editable), max = 33%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ull size will be associated to the 0 scalar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x size will be associated to the largest absolu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dynamically updated by the syst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alar bar. In the case of a \b Bicolor scale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0 in the dialog and the contro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Magnification (%)&lt;/b&gt; corresponds to the change of siz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uss point primitives in 2D space. Acceptable values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; 100% means no magnification, 50% means half of its size,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wice its size and so forth. By default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+/- Ratio&lt;/b&gt; corresponds to the number by which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pectively multiplied or divided at edition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to 10. By default this value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During rendering of the scene, it is possi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(multiply/divide by the magnification ratio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? and ?m? keys of the keyboard when the 3D view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applied immediately. The ratio is only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auss Points on Geometr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pp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Geometry presentation, select the respecti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presentation shows only geometrical position of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their size and color are fixed (because th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Size defines a value that will be multiplied b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representative of the average size of cells of the me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ize of points during rendering (at magnific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). Default values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Magnification and \b Ratio have the same meaning as f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uss points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olor allows to define the unique color for Gaus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auss Points on Deformed Shap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pp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&lt;b&gt;Deformed Shape&lt;/b&gt; presentation, selec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. This presentation is analog to &lt;b&gt;Results at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&lt;/b&gt; except that the shape on which the points are loc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ed using the &lt;b&gt;Scale Factor&lt;/b&gt; and the Gaus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l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