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45508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95325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75638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22799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76703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88014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71730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62922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45123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01332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66942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93602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45609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46751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38465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6497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68549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38259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57458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46250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06786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35463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49886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5270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74439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12102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56351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39971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65699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52403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17440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90413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70041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31798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13125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72956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41594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70994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95870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