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21286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02185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98807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752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08130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33399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57732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31882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27820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5846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9774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4935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22195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57172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11132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80424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46697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92067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36997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28234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35593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43428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90358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38981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26410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66359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85643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84501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65458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07090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66935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60346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93852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11810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71018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77992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76577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65567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17105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