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76225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01499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67716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40643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17699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51297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8354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36115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27356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89219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60189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07545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96489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90675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85431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26606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13227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067522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38573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86370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7254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03554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95486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32963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59799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96409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93747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64592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55511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56462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87149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22048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94072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9726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92625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41076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43345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61916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11630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