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6844831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79445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998278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518391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16131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900777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57206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574769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858481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780557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878785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567512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433891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09251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62153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922562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82047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56989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20741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91578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65938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70098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77993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72750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753850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756530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237814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817596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8097921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98201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444973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73180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56790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83446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0784364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87614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717041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591683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27475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