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13603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27699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21622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73774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19295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4780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29631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88869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32963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68236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3732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8852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89542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29760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65127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90042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7120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92368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85724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58208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56434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85636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1165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2885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93786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87430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9523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3171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32771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64823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0744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01951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04419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62667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3122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98909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35132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95122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22636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