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pls Packet leve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use a packet-level network simulator instead of the default flow-based models. You may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f you have doubts about the validity of the default model or want to perform some validation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oment, we support the well-known &lt;a href="http://www.nsnam.org/"&gt;&lt;b&gt;ns-3&lt;/b&gt;&lt;/a&gt; packet-level simulator.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SimGrid did support the &lt;b&gt;GTNetS&lt;/b&gt; simulator. Its support could possibly be revived by someone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ls_simgrid_configuration_ns3 ns-3 as a SimGrid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explains how  to replace the SimGrid network models by those of the well-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nsnam.org/"&gt;ns-3&lt;/a&gt; packet-level network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s_simgrid_configuration_ns3_install Installing ns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is to install it with the package manager. Under Debian/Ubuntu, simply type as r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-get install libns3-dev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stall it from scratch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wnloa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 http://www.nsnam.org/release/ns-allinone-3.25.tar.bz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-xf ns-allinone-3.25.tar.bz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ns-allinone-3.25/ns-3.25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e, build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af configure --prefix="/opt/ns3" # or give another path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af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refer to the ns-3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s_simgrid_configuration_ns3_config Enabling SimGrid's support for ns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just have to enable ns-3 in ccmake or cmake as follows. If you installed ns-3 in a regular path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e ns3_path configuratio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. -Denable_ns3=ON -DNS3_HINT=/opt/ns3 # or change the path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d of the configuration, cmake reports whether ns-3 was found. You can also double-check by executing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test -R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st(s) should be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s-3 version that is not known to SimGrid (yet), the detection may fail. In that case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/cmake/Modules/FindNS3.cmake file in your SimGrid tre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hanges are very easy, and documented in the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mpilation fails when linking the library because of some .a file that cannot be used dynamically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because you only installed the libns3-dev library on your Debian, where you also need libns3-3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bug of the libns3-dev package that should depend on the dynamic libraries corresponding to its .s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s_simgrid_configuration_ns3_use Using ns-3 from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ing example of ns-3/SimGrid interactions can be found in examples/msg/network-ns3/. Basically, you ju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your SimGrid simulation with the configuration option "network/model" set to "NS3". The rest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work from the examples/msg/network-ns3 folder (network-ns3 is the name of our example 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network-ns3 ./3hosts_2links_p.xml 3hosts_2links_d.xml --cfg=network/model:NS3 --log=root.threshold: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s-3 platform is automatically created from the provided SimGrid platform file. However, there are some known 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The default values (e.g., TCP parameters) are the ns3  values. Don't blame us for them.&lt;/li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ns-3 networks are routed using the shortest path algorith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3::Ipv4GlobalRoutingHelper::PopulateRoutingTabl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End hosts cannot have more than one interface card (so, only one &amp;lt;link&amp;gt; in your SimGrid platform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an end host to the platform ; if not, your end host will be considered as a router. 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ns-3 simulator &lt;a href="http://www.nsnam.org/"&gt;(Official website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s_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 example in the \c examples/ folder, that shows how to use the bindings. See also the \ref MSG_ex_P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cumentation for this examp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