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options Configure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 can be given at runtim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ehavior. For a complete list of al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SimGrid version used in your simulator,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help configuration flag to your program. If som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ocumented on this page, this is a bug that you shoul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o that we can fix it. Note that some of the op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ay not be available in your simulator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install_src_config "compile-time options"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using Passing configuration options to th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everal way to pass configuration options to the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is to use the \c --cfg command line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t the item \c Item to the value \c Valu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simulator --cfg=Item:Value (oth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c `--cfg` command line arguments can naturally b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spaces in the argument, don't forget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You can even escape the included quotes (write \' for 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argument between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the \c \&lt;config\&gt; tag in the platform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is that this tag must occur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element (be it \c \&lt;AS\&gt;, \c \&lt;cluster\&gt;, \c \&lt;peer\&gt;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\&lt;config\&gt; tag takes an \c id attribute, but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o you don't really need to pass it. The important pa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tag, you can pass one or several \c \&lt;prop\&gt; tag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o use. For example, setting \c Item to \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adding the following to the beginning of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p id="Item" value="Va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solution is to pass your configuration directly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f you happen to use the MSG interface, this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G_config() function. If you do not use MSG, tha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, as you have to mess with the internal configu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follows. Check the \ref XBT_config "relevant pag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all the functions you can use in this contex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_sg_cfg_set being the only configuration set current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bt/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_init(&amp;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refer MSG_config() if you use MSG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t_cfg_set_parse("Item: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st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index Index of all exist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list can be retrieved by passing "--hel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-help-cfg" to an executable that uses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lean-atexit: \ref options_generic_clean_a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factory: \ref options_virt_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guard-size: \ref options_virt_guard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nthreads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parallel_threshold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tack-size: \ref options_virt_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ynchro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axmin-selective-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exception/cutpath: \ref options_exception_cu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host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xmin/precision: \ref options_model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axmin/concurrency-limit: \ref options_concurrency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sg/debug-multiple-use: \ref options_msg_debug_multiple_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: \ref options_model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checkpoint: \ref options_modelchecking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communications-determinism: \ref options_modelchecking_comm_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dot-output: \ref options_modelchecking_do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hash: \ref options_modelchecking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property: \ref options_modelchecking_l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max-depth: \ref options_modelchecking_max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cord: \ref options_modelchecking_record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duction: \ref options_modelchecking_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play: \ref options_modelchecking_record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send-determinism: \ref options_modelchecking_comm_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sparse-checkpoint: \ref options_modelchecking_sparse_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termination: \ref options_modelchecking_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timeout: \ref options_modelchecking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visited: \ref options_modelchecking_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bandwidth-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rosstraffic: \ref options_model_network_cross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latency-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axmin-selective-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sender_gap: \ref options_model_network_sender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TCP-gamma: \ref options_model_network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weight-S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s3/TcpModel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h: \ref options_generi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lugin: \ref options_generic_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torage/max_file_descriptors: \ref option_model_storage_max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urf/precision: \ref options_model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&lt;b&gt;For collective operations of SMPI, please refer to Section \ref options_index_smpi_col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async-small-thresh: \ref options_model_network_asy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bw-factor: \ref options_model_smpi_bw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oll-selector: \ref options_model_smpi_coll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omp-adjustment-file: \ref options_model_smpi_adj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pu-threshold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display-timing: \ref options_smpi_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grow-injected-times: \ref options_model_smpi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host-speed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B-penalty-factors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probe: \ref options_model_smpi_i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probe-cpu-usage: \ref options_model_smpi_iprobe_cpu_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nit: \ref options_model_smp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keep-temps: \ref options_smpi_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lat-factor: \ref options_model_smpi_lat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ois: \ref options_model_smpi_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or: \ref options_model_smpi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os: \ref options_model_smpi_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papi-events: \ref options_smpi_papi_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privatization: \ref options_smpi_priva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end-is-detached-thresh: \ref options_model_smpi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hared-malloc: \ref options_model_smpi_shared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hared-malloc-hugepage: \ref options_model_smpi_shared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imulate-computation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test: \ref options_model_smpi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wtime: \ref options_model_smpi_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&lt;b&gt;Tracing configuration options can be found in Section \ref tracing_tracing_option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torage/model: \ref options_storage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verbose-exit: \ref options_generic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vm/model: \ref options_vm_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index_smpi_coll Index of SMPI collective algorithm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All available collective algorithms will be made available via the ``smpirun --help-coll`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 Configur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options_storage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options_vm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elect Select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several network, CPU and storage models built 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used model at runtime by changing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e three main configuration item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items, passing the special \c help valu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hort description of all possible values. Also, \c --help-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information about all models for all exis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network/model: specify the use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cpu/model: specify the used CPU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host/model: specify the used hos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storage/model: specify the used storage model (there is currently only one such model - this option is hence only useful for futur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vm/model: specify the model for virtual machines (there is currently only one such model - this option is hence only useful for futur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writing, the following network models are accepted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w models can be added, and some experimental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; check the values on your simulators for an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Note that the CM02 model is described in the resear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ftp.ens-lyon.fr/pub/LIP/Rapports/RR/RR2002/RR2002-40.ps.gz"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for Simulation of Grid Application&lt;/a&gt; while LV0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LV08 (default one): Realistic network 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ow-start modeled by multiplying latency by 10.4, bandwid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92; bottleneck sharing uses a payload of S=8775 for evaluating R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anchor options_model_select_network_constant \b Constant: Simplistic network model where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constant time (one second). This model provide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m, but is (marginally)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SMPI: Realistic network model specifically tailored for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accurate modeling of slow start with correction fa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ntervals: &lt; 1KiB, &lt; 64 KiB, &gt;= 64 KiB). See also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_model_network_coefs "this section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IB: Realistic network model specifically tailored for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th InfiniBand networks (accurate modeling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, based on the model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escal.imag.fr/membres/jean-marc.vincent/index.html/PhD/Vienne.p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\ref options_model_network_coefs "this section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M02: Legacy network analytic model (Very similar to LV0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rrective factors. The timings of small message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ly mod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2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Vegas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d SimGrid accordingly, you can use packet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s network models (see \ref pls_ns3). In that ca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xtra models, described below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options_pls "specific additional configuration fla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NS3: Network pseudo-model using the NS3 tcp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CPU, we have only one model for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as01: Simplistic CPU model (time=size/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ncept is the aggregation of a CPU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ree models exists, but actually, only 2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The "compound" one is simply due to the way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organized, and can easily be ignored. So at the e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st models: The default one allows to aggreg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PU model with an existing network model, bu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 because these beasts need some collabo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. That is why, ptask_07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mD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default: Default host model. Currently, CPU:Cas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:LV08 (with cross traffic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ompound: Host model that is automatically chos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network and CPU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ptask_L07: Host model somehow similar to Cas01+CM0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"parallel tasks", that are intended to model the mol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of the grid scheduling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plugin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upports the use of plugins; currently, no known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but there are use-cases where you may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lugin (for instance, for lo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can for instance define own classes that inher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asses (for instance, a class "CpuEnergy" inher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u" to assess energy con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 connects to the code by registering callbac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ignal.connect(callback)`` (see file ``src/surf/plugins/energy.cpp`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plugin: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case-sensitive: Energy and energy are not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optim Optimization level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s that are based on lmm_solv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our analytical models) accept specific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optim and \b cpu/optim (both default to 'Lazy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Lazy: Lazy action management (partial invalidation in lm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 in action remai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TI: Trace integration. Highly optimized mod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 traces (only available for the Cas01 CPU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Full: Full update of remaining and variables. Slow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maxmin-selective-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cpu/maxmin-selective-update: configure whether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azily updated or not. It should have no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timings, but should speed up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disable the \c maxmin-selective-upd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reveal counter-productive in very specific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action level is high. In particular,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hare a given backbone link, you should disabl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c maxmin-selective-update, every communication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ep through a simple loop over them. With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communications will still get updat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e dependency induced by the backbone), bu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pattern aiming at following the actua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precision Numerical precision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handle a lot of floating point val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the epsilon used to update and compar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axmin/precision item (default value: 0.00001).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edup the simulation by discarding very small actio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a reduced numeric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concurrency_limit Concurrency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variables per resource can be tu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axmin/concurrency-limit item. The default value is -1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limitation. You can have as many simultaneous ac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s you want. If your simulation presents a very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cy, it may help to use e.g. 100 as a value here. It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100 actions can consume a resource at a given time. The extraneou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eued and wait until the amount of concurrency of the consider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s under the given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limitations help both to the simulation speed and sim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ghly constrained scenarios, but the simulation speed suff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n regular (less constrained) scenarios so it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etwork Configuring the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gamma Maximal TCP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need to know the maximal TCP window siz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congestion mechanism into account. This is set to 200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can be changed using the \b network/TCP-gamm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, this value can be retriev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Both give a set of values, and you should use the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al size.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rmem # gives the sen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wmem # gives the recei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efs Correcting important networ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ake network irregularities such as a slow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ehavior depending on the message size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hange these values unless you really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s were computed through data fitting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of packet-level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MPI model, these correction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orrected by constant values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Again, only hardcore experts should bother about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Band network behavior can be modeled through 3 parameters,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jean-marc.vincent/index.html/PhD/Vienne.pdf"&gt;this PhD thesi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can be changed through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/IB-penalty-factors:"βe;βs;γ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MPI uses factors computed on the Stampede Supercomputer at TACC, with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of processes o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rosstraffic Simulating cross-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imGrid v3.7, cross-traffic effects can be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simulations. It means that ongoing a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lows are treated independently. In addition, the LV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dds 0.05 of usage on the opposite direction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low. This can be useful to simulate some important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as ack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o work, your platform must have two lin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interconnected hosts. An example of usable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&lt;tt&gt;examples/platforms/crosstraffic.xm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ivated through the \b network/crosstraffic i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0 (disable this feature) or 1 (enabl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default host model this option is activ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sendergap Simulating sender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timing gap between consecutive emi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etwork card through the \b network/sender-gap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nder investigation as of writting, and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10 microseconds (1e-5 seconds) between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asyncsend Simulating asyncronous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that messages below a certain siz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all to MPI_Send is issued, withou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receive. This threshold can be configu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mpi/async-small-thresh item. The default value is 0. This behavi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for MSG mailboxes, by setting the receiving mode of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\ref MSG_mailbox_set_async . For MSG, all messages s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will have this behavior, so consider using two mailbox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needs to be smaller than or equals to the threshold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options_model_smpi_detached , because asynchronous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detach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pls Configuring packet-level pseudo-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acket-level pseudo-models, severa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lags are provided to configure the associate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by far not enough such SimGrid flags to cover ever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ed tools, since we only added the item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urselves. Feel free to request more items (or even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atches adding more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S3, the only existing item is \b ns3/Tcp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s3::TcpL4Protocol::SocketType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S3. The only valid values (enforced on the SimGrid si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Reno' or 'Reno' or 'Tah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torage Configuring the Stora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_model_storage_maxfd Maximum amount of file descriptors per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maintains a fixed-size array of its file descrip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s size (1024 by default) through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/max_file_descriptors item to either enlarge i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quires it or to reduce it to sav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checking Configuring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SimGrid model-checking support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using the simgrid-mc wra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-mc ./my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properties are expressed as assertions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C_assert(int 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liveness Specifying a livene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liveness properties (bewa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), you have to pass them on the command lin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containing the property, as forma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2b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property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steps Going for statefu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ystem is backtracked to its initial stat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instead of backtracking to the exact step before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ant to explore (this is called stateless verificat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his way because saving intermediate st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the available memory. If you want, you can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del-check/checkpoint&lt;/tt&gt; variabl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 will ask to take a checkpoint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is will certainly explode your memory. Larg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tter, make sure to experiment a bit to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your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checkpoi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reduction Specifying the kind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ssue when using the model-checking is the st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To counter that problem, several explorat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can be used. There is unfortunately no silver bulle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efficient reduction techniques cannot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In particular, the DPOR method cannot be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ness properties since it may break some cycles in th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ortant to the property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reduction:&lt;techniq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is configuration variable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e: Do not apply any kind of reduction (mandatory for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ness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or: Apply Dynamic Partial Ordering Reduction. Only vali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local safety properties (default value for safety che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visited model-check/visited, Cyc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ct cycles, the model-checker needs to check if a new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 fact the same state than a previous one.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can take a snapshot of each visited state: this snap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to compare it with subsequent states in the explora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visited option is the maximum number of states which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the maximum number of snapshotted state is reached, some st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memory and some cycles might be missed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lead to incorrect verifications, but lar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your memory, so choos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 state is snapshotted and cycles can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termination model-check/termination, Non terminat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termination configuration item can be used to repor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on execution path has been found. This is a path with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program might neve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n safe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dot_output model-check/dot-output, Do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\b model-check/dot-output configuration item i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write a dot file of the path leading the found property (safe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ness violation) as well as the cycle for liveness properties. This d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fed to the graphviz dot tool to generate an correspond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max_depth model-check/max_depth, Depth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er/max-depth can set the maximum depth of th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the model-checker. If this limit is reached, a logg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the results might no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re is not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timeout Handling of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model-checker does not handle timeout conditions: the `wait`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never time out. With the \b model-check/timeout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b yes, the model-checker will explore timeouts of `wait`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comm_determinism Communication 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communications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model-check/send-determinism items can be used to selec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 mode of the model-checker which checks determinism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sparse_checkpoint Per page chec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l-checker is configured to take a snapshot of each explo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\b model-checker/visited item), the memory consumption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GiB ou Tib of memory. However, for many workloads, the mem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uch between different snapshots and taking a complete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is a was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sparse-checkpoint option item can be set to \b y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aking a complete copy of each snapshot: instead, each snapsh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d in blocks which will be sto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napshots share the same block (or if the s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same snapshot), the same copy of the block will be shared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duction of the memory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pplications, this option considerably reduces th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s cases, the model-checker might be slightly slower becaus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manage the metadata about the blocks. In other cases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ting strategy will be much faster by reducing the cache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mory consumption is important, by avoiding to hit the sw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wap usage, this option might be much faster tha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t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c_perf Performance considerations for the mode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tacks can have a huge impact o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when using model-checking. By default, each snapsh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opy of the whole stacks and not only of the par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ingful: you should expect the contribu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of the snapshots to be \f$ \mbox{number of proce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mes \mbox{stack size} \times \mbox{number of states} 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sparse-checkpoint can be used to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by trying to share memory between the different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against the model checker, the sta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with guards: if the stack size is too sm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stack will silently overflow on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see \ref options_virt_guard_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hash Hashing of the state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ost of the time of the model-checker is spent comparing st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icated and consumes a lot of bandwidth and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up the state comparison, the experimental \b model-checker/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 enables the computation of a hash summarizing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state as possible into a single value. This has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ost of the comparisons: the costly comparison is then on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ost of the state is not included in the hash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as found to be buggy and this options is not a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. For this reason, it is currently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recordreplay Record/replay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del-checker keeps jumping at different places in the execution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understand what happens when trying to debu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odel-checker. Event the output of the program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. Moreover, the model-checker does not behave nicely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such as valgrind. For those reason, to identify a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ion graph with the model-checker and replay this trajce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odel-checker black-magic but with more standar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debugger, valgrind, etc.). For this reason, Simgrid implem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record/replay functionnality in order to record a traj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and replay it without the mode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l-checker finds an interesting path in the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(where a safety or liveness property is violated), it can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is path. In order to enable this behavio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model-check/record must be set to \b yes. By default, this behaviou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Check a safet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*** PROPERTY NOT VALI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Counter-example execution 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Path = 1/3;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[(1)Tremblay (app)] MC_RANDOM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[(1)Tremblay (app)] MC_RANDOM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Expanded states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Visited states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Executed transitions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can then be replayed outside of the model-checker (an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C build of simgrid) by setting the \b model-check/replay item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e other options should be the same (but the model-check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nd meaning of the path may change between different relea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ease of Simgrid should be used for the record phase and the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virt Configuring the User Process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factory Selecting the virtualiz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user code is virtualized in a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simulation kernel to control its execution: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quires a blocking action (such as sending a messag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only gets released when the simulated clock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blocking operation is done. This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in the [relevant tutorial, available online](http://simgrid.gforge.inria.fr/tutorials/simgrid-simix-101.p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containers in which user processes are virtu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exts. Several context factory are provid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you want to use with the \b contexts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. Some of the following may not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ecause of portability issues. In any case,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ost effcient one (please report bu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 fails for you). They are approximately sorted 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st to the most 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thread: very slow factory using full featured thread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hreads or windows native threads). They are slow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Some debuggers or profilers only work with this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java: Java applications are virtualized onto java thread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gular pthreads registered to the JV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ucontext: fast factory using System V contexts (Linux and FreeBS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boost: This uses the [context implementation](http://www.boost.org/doc/libs/1_59_0/libs/context/doc/html/index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ost library for a performance that is comparabl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implementation.\nInstall the relevant library (e.g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boost-contexts-dev package on Debian/Ubuntu)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 Note that our implementation is not compatible with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the library, and it will be hard to fix th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's author decided to hide an API that we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raw: amazingly fast factory using a context switch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own, directly implemented in assembly (only available for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d64 platforms for now) and without any unneeded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to change this setting is when the debugging too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optimized context factories. Thread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-friendly contextes, as they allow to 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 gdb and visualize backtraces for all processe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concurrency issues. Valgrind is also mo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but it should be usable with all factories (but the call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hat really don't like raw and ucontext fa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stacksize Adapting the used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irtualized used process is executed using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 size of this stack has a huge impact o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but its default value is rather larg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that you get when the stack size is too sm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isturbing: this leads to stack overflow (overwri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), leading to segfaults with corrupted stack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sh the scalability limits of your cod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e \b contexts/stack-size item. It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192 (in KiB), while our Chord simulation works with stacks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6 KiB, for example. For the thread factory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of the system but you can still change it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should only allocate memory for the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hich are actually used and you might not need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. However, this setting is very importan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er (see \ref options_mc_pe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guard_size Disabling stack guar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guard page is usually used which prevents the stack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from overflowing on another stack. But the performanc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prohibitive when the amount of actors incr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b contexts:guard-size is the number of stack guard pag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it to 0, no guard pages will be used: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oid using small stacks (\b stack-size) as the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verflow on other parts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stack guard page is created, stacks may then silentl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arts of the memory if their size is too sm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Windows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model checker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of course when guard pages are explicitely disabled (with \b contexts:guard-size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parallel Running user code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 of the user code is only considered 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v3.7 and higher, and mostly for MSG simulations.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may well fail in parallel mode.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hal.inria.fr/inria-00602216/"&gt;INRIA RR-765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\c ucontext or \c raw context fa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xecute the user code in parallel. Several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each of them handling as much user contexts at each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ave this, set the \b contexts/nthreads item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 that you have in your computer (or lower than 1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res auto-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sked several worker threads using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o start the parallel execution (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ynchronization costs) only if the potential paralle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. For that, set the \b contexts/parallel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minimal amount of user contexts need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. In any given simulation round, if that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hed, the contexts will be run sequentially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(thus saving the synchronization costs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ainly useful when the grain of the user code is very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synchronization is now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llel execution is activated,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schema used with the \b contexts/synchro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lu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futex: ultra optimized synchronisation schema, based on f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st user-mode mutexes), and thus only available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fault mod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posix: slow but portable synchronisation using only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busy_wait: not really a synchronisation: the work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request new contexts to execute. It sh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synchronisation schema, but it loads all the co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for no good reason. You probably prefer the 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er 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tracing Configuring the tracin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outcomes_vizu "tracing subsystem" can be configur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depending on the nature of the simulator (MSG, Sim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) and the kind of traces that need to be obtained. See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 "Tracing Configuration Options subsec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etailed description of each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tail here a simple way to get the traces working for you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used the tracing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SimGrid-based simulator (MSG, SimDag, SMPI, ...) and raw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 --cfg=tracing/uncategorized:yes --cfg=tr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utilization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zation) and the third creates a grap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riva when 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G or SimDag-based simulator and categorized traces (you need to declare categories and classify your tasks according to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 --cfg=tracing/categorized:yes --cfg=tr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categorized util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creates a graph configuration file to configure Triv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PI simulator and traces for a space/time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tr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i&gt;-trace&lt;/i&gt; parameter for the smpirun scrip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--cfg=tracing:yes and --cfg=tracing/smpi:yes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's &lt;i&gt;-help&lt;/i&gt; parameter for additional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want to put additional information on the t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y them later, or to provide data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an experiment. You have two ways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string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imulation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contents of a textual file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-file:my_file_with_additional_informa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use these two parameters (for comments) to make 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 For additional details about this and al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check See the \ref tracing_tracing_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sg Configuring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sg_debug_multiple_use Debugging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r application may try to send a task that i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somewhere else, making it impossible to send this tas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, one may want to know what the other host is/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This option shows a backtrace of the 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sg/debug-multiple-us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smpi Configuring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PI interface provides several specific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easy to see since the code is usually laun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miprun scrip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bench smpi/bench: Automatic benchmarking of S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MPI, the sequential code is automatically benchmarked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automatically reported to the simulator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f you have a large computation between a \c MPI_Recv(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PI_Send(), SMPI will automatically benchmark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create an execution task within the simulator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. For that, the actual duration is measur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n scaled to the power of the correspond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variable \b smpi/host-speed allow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speed of the host machine (in flop/s)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execution times. It defaults to 20000, bu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 to get accurate simul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 is constituted of numerous consecutive MPI c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chanism feeds the simulation kernel with numerou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e \b smpi/cpu-threshold item becomes hand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s badly the simulation performance. It specifies a thres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below which the execution chunks are not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(default value: 1e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smpi/cpu-threshold ignores any computation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is threshold. SMPI does not consider the \a amou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s; there is no offset for this. Hence,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at is too low, you may end up with unreliab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however, one may wish to disable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putation. This is the case when SMPI is u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n MPI applications, but instead an MPI cod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 replay" of another MPI app (e.g., ScalaTrace's replay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n-line simulators that run an app at scale)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replay/simulation logic should not be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. Instead, the replay tool or on-line simulator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ation events", which correspond to the actual MP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layed/simulated. At the moment, these computation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ulated using SMPI by calling internal smpi_execute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benchmarking/simulation of computation in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variable \b smpi/simulate-computation should be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just ignores the timings in your simulation; it still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ations itself. If you want to stop SMPI from do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the SMPI_SAMPLE macros, document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SMPI_adapting_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                         | Computations actually executed? | Computations simula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| ------------------------------- |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smpi/simulate-computation:no | Yes                             | No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smpi/cpu-threshold:42        | Yes, in all cases               | Only if it lasts more than 4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() macro                | Only once per loop nest (see @ref SMPI_adapting_speed "documentation") |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adj_file smpi/comp-adjustment-file: Slow-down or speed-up parts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pass a file that contains two columns: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ction that will be subject to a speedup; the second column is the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:stop","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hange_1.f:30:exchange_1.f:130",1.1824455942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header - you must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means that the code between two consecutive MPI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in exchange_1.f and line 130 in exchange_1.f should receive a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18244559422142. The value for the second column is therefore a speedup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1 and a slow-down if it is smaller than 1. Nothing will be chang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set any arbitrary filenames you want (so the start and end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ile), but be aware that this mechanism only supports @em consecutive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 must pass the \b -trace-call-location flag to smpi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mpiff, respectively! This flag activates some macro definition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.h / mpi.f files that help with obtaining the cal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bw_factor smpi/bw-factor: Bandwidth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throughput of network links is often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zes, as protocols may adapt to different message siz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series of message sizes and factors are given,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to be more realistic. For instanc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72:0.940694;15424:0.697866;9376:0.58729;5776:1.08739;3484:0.77493;1426:0.608902;732:0.341987;257:0.338112;0:0.81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messages with size 65472 and more will get a total of MAX_BANDWIDTH*0.9406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size 15424 to 65471 will get MAX_BANDWIDTH*0.697866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MAX_BANDWIDTH denotes the bandwidth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Grid-Team has developed a script to help you det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You can find more information and the downloa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ttp://simgrid.gforge.inria.fr/contrib/smpi-calib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ttp://simgrid.gforge.inria.fr/contrib/smpi-satu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timing smpi/display-timing: Reporting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: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you run MPI code with SMPI to compute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 run it on a platform.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 through the \c smpirun script, you don't have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uncher code, making it difficult to report the si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ion ends. If you set the \b smpi/display-tim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\c smpirun will display this information when the simulation ends.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ime: 1e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temps smpi/keep-temps: not cleaning up af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: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, SMPI generates a lot of temporary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et cleaned, but you may use this option to not era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is for example useful when debugging 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 using the dlopen privatization schema, as mis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end to fool the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lat_factor smpi/lat-factor: Latency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and syntax for this option is identical to the motivation/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pi/bw-factor, see \ref options_model_smpi_bw_fact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ortant difference, though: While smpi/bw-factor \a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ndwidth (i.e., values between 0 and 1 are valid), latenc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latency, i.e., values larger than or equal to 1 are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72:11.6436;15424:3.48845;9376:2.59299;5776:2.18796;3484:1.88101;1426:1.61075;732:1.9503;257:1.95341;0:2.0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Grid-Team has developed a script to help you det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You can find more information and the downloa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ttp://simgrid.gforge.inria.fr/contrib/smpi-calib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ttp://simgrid.gforge.inria.fr/contrib/smpi-satu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papi_events smpi/papi-events: Trace hardware counters with P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experimental and will b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currently requires superuser privileges, as registers ar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is feature with code you trust! Call smpirun for instan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pirun -wrapper "sudo " &lt;your-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 sudo sh -c "echo 0 &gt; /proc/sys/kernel/perf_event_parano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ter case, sudo will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when SimGrid was compiled with PA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akes the names of PAPI counters and adds their respec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ce files. (See Section \ref tracing_tracing_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nned to make this feature available on a per-process (or per-thread?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raft, however, just implements a "global" (i.e., for all processe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nters, the "default"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smpi/papi-events:"default:PAPI_L3_LDM:PAPI_L2_LD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privatization smpi/privatization: Automatic privatiz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I executables are usually meant to be executed in separated processes, but SM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only one process. Global variables from executabl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emory zone and shared between processes, causing intricat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possible to avoid this, as describ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hal.inria.fr/hal-01415484"&gt;SMPI public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two ways of automatically privatizing the glob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option allows to choos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no&lt;/b&gt; (default): Do not automatically privatiz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map&lt;/b&gt; or &lt;b&gt;yes&lt;/b&gt;: Runtime automatic switching of the data segment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PI stores a copy of each global data segment for each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 each context switch replaces the actual data with it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ight process. No copy actually occures as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mmap for efficiency. As such, it is for now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supporting this functionnality (all Linux and most BSD)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imitation is that SMPI only accounts for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executable. If the processes use extern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from dynamic libraries, they won't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The easiest way to solve this is to statical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library with these globals (but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ally link against the simgrid librar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dlopen&lt;/b&gt;: Link multiple times against the binary.\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PI loads several copy of the same binary in memory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ural duplication global variables. Since the dynamic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s to link the same file several times, the binary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temporary file before being dl-loaded (it is eras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)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feature is somewhat experimental at time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3.16) but seems to work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roach greatly speeds up the context switching,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40 CPU cycles with our raw contextes, instead of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yscalls with the \c mmap approach. Another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permits to run the SMPI contexts in parall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not possible with the \c mmap approach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work may be possible to alleviate the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consumption. It seems that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lwn.net/Articles/415889/"&gt;punch ho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s before dl-loading them to remove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, and mmap these area onto a unique copy. Thi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nderstand the ELF layout of the file, bu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disk- and memory- usage to the bare minimu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this would reduce the pressure on the CPU cach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on instructio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figuration option cannot be set in your platform file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t as an argument to smpi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detached Simulating MPI detached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shold specifies the size in bytes under which the se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is is different from the threshold detailed in  \ref options_model_network_asy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ssage is not effectively sent when the send is posted. SMPI still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receive to be posted to perform the communication operation. This threshold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\b smpi/send-is-detached-thresh item. The default value i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collectives Simulating MPI collectiv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 implements more than 100 different algorithms for MPI collective communication,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behavior of most of the existing MPI libraries. The \b smpi/coll-selector ite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decision logic of either OpenMPI or MPICH libraries (values: ompi or mpich, by default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aive version of collective operations). Each collective operation can be manually sel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mpi/collective_name:algo_name. Available algorithms are listed in \ref SMPI_use_col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iprobe smpi/iprobe: Inject constant times for calls to MPI_I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.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and motivation for this configuration option is identical with \a smpi/tes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options_model_smpi_te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iprobe_cpu_usage smpi/iprobe-cpu-usage: Reduce speed for iprob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1 (no change from default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I_Iprobe calls can be heavily used in applications. To account correctly for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 spend probing, it is necessary to reduce the load that these calls c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we measured a max power consumption of 220 W for a particular applica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80 W while this application was probing. Hence, the correct factor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this option would be 180/220 = 0.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init smpi/init: Inject constant times for calls to MPI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for this configuration option is identical with \a smpi/tes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options_model_smpi_te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ois smpi/ois: Inject constant times for asynchronous se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ption works exactly as \a smpi/os, see Section \ref options_model_smpi_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\a smpi/ois is used to account for MPI_Isend instead of MP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os smpi/os: Inject constant times for se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network models such as LogP, send (MPI_Send, MPI_Isend) and receive (MPI_Re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cur costs (i.e., they consume CPU time). SMPI can factor these costs in as wel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o configure SMPI accordingly as these values may vary b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using smpi/os for MPI_Send operations; for MPI_I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Recv, use \a smpi/ois and \a smpi/or, respectively. These work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 smpi/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 smpi/os can consist of multiple sections; each section takes three 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:2;10:5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sections are divided by ";" (that is, this example contains two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ach section consists of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value denotes the minimum size for this section to take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t as "if message size is greater than this value (and other sectio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alue that is also smaller than the message size), use th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section above, this value i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cond value is the startup time; this is a constant value tha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rged, no matter what the size of the message. In the first sectio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hird value is the \a per-byte cost. That is, it is charg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of the message (incurring cost messageSize*cost_per_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nce accounts also for larger messages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example above, this value is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MPI always checks which section it should take for a given messag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of size 11 is sent with the configuration of the example abov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will be used, not the first, as the first valu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closer to the message size. Hence, a message of size 11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st inside MPI_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+11*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5 is the startup cost and 1 is the cost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sections can be arbitrary; they will be order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or smpi/or: Inject constant times for rece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ption works exactly as \a smpi/os, see Section \ref options_model_smpi_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\a smpi/or is used to account for MPI_Recv instead of MP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test smpi/test: Inject constant times for calls to MPI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.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option, you can control the amount of time a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PI_Test() is called; this is important, because SimGrid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time while communication is happening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Test will not add to the time, resulting in a deadlock if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!fla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I_Test(request, flag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, in order to speed up execution, we use a counter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often we already checked if the handle is now valid or not. He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use counter*SLEEP_TIME, that is, the time MPI_Test()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leep increases linearly with the number of previously failed tes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can be disabled by setting smpi/grow-injected-times to no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able this behavior for MPI_I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shared_malloc smpi/shared-malloc: Factorize malloc()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: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mulation consumes too much memory, you may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o that the working areas are shared by all MPI ran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bloc-cyclic matrix multiplication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one set of blocs, and every processes will sha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is will lead to very wrong results, but this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emory so this is still desirable for some studies.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ivation for that feature,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simgrid.github.io/SMPI_CourseWare/topic_understanding_performance/matrixmultiplication/"&gt;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&lt;/a&gt; of the SMPI CourseWare (see Activity #2.2 of th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). In practice, change the call to malloc() and free(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HARED_MALLOC() and SMPI_SHARED_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 provides 2 algorithms for this feature. The first one, calle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allocates one bloc per call to SMPI_SHARED_MALLOC(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each call location gets its own bloc) and this bloc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all MPI ranks.  This is implemented with the shm_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POSIX shared memory object (kept in RAM, in /dev/s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hared b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global algorithm, each call to SMPI_SHARED_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adress, but it only points to a shadow bloc: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mapped on a 1MiB file on disk. If the returned bloc i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MiB, then the same file is mapped N times to cover the whole bl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no matter how many SMPI_SHARED_MALLOC you do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nsume 1 MiB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is behavior and come back to regular malloc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debugging purposes) using \c "no"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private some parts of the buffer, for instanc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used by the application logic and should not be corrup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SMPI_PARTIAL_SHARED_MALLOC(size, offsets, offsets_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= SMPI_PARTIAL_SHARED_MALLOC(500, {27,42 , 100,200}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500 bytes to mem, such that mem[27..41] and mem[100..1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and other area remain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t can be deallocated by calling SMPI_SHARED_FREE(m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mpi/shared-malloc:global is used, the memory consump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lved, but it may induce too much load on the kernel's pages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should use huge pages so that we creat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er Mb of malloced data instead of one entry per 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is, you must mount a hugetlbfs on your system an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hug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home/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 mount none /home/huge -t hugetlbfs -o rw,mode=0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 sh -c 'echo 1 &gt; /proc/sys/vm/nr_hugepages' # echo more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pass the option --cfg=smpi/shared-malloc-hugepage:/home/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pirun to actually activate the huge page support in shared mall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wtime smpi/wtime: Inject constant times for calls to MPI_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option, you can control the amount of time a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PI_Wtime() is called; this is important, because SimGrid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time while communication is happening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Wtime will not add to the time, resulting in a deadlock if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MPI_Wtime() &lt; some_time_boun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never advanced, this loop will clearly never end as MPI_W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. Hence, pass a (small) value to the smpi/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orce a call to MPI_Wtime to advance the ti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generic Configuring other aspects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clean_atexit Cleanup befor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/ C++ standard contains a function called \b [atexit](http://www.cplusplus.com/reference/cstdlib/atexit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it registers callbacks, which are called just before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configuration option clean-atexit to 1 (true),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and will clean up some variables and terminate/cleanup th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Add when thi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path XML file inclus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list of directories to search in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include\&gt; tag in XML files by using the \b 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o add several directory to the path, s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veral times, as in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path:toto --cfg=path:t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exit Behavior on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Ctrl-C is pressed, the status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rocesses is displayed before exiting the simulation. This is very useful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it can reveal troublesome in some cases (such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cesses becomes really big). This behavi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b verbose-exit is set to 0 (it is to 1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exception_cutpath Truncate local path from exception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exceptions/cutpath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ption is used to remove the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shown when an exception is thrown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: the full file path makes the tests not reproduc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iling as we are currently comparing output. Clearly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different machines are almost guaranteed to be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output would mismatch, causing the tes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log Logg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by using XBT. Go to \ref XBT_lo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