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 GRAS_tut_tour_message_recaping Recaping the GRAS messaging system (ongo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GRAS_tut_tour_message_recaping_toc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GRAS_tut_tour_message_recaping_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GRAS_tut_tour_message_recaping_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GRAS_tut_tour_message_recaping_rp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GRAS_tut_tour_message_recaping_rp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GRAS_tut_tour_message_recaping_rpc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GRAS_tut_tour_message_recaping_rpc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GRAS_tut_tour_message_recaping_rpc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GRAS_tut_tour_message_recaping_rpc_asid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GRAS_tut_tour_message_recaping_rpc_asid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GRAS_tut_tour_message_recaping_rpc_asid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GRAS_tut_tour_message_recaping_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end of the first big part of this tutorial. At this poin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pretty much everything about message passing in GRAS. In second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, you will learn how to describe data to the middleware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y your own structures in messages instead of the predefined sca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. But for now, it is time to recap what we have seen so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GRAS_tut_tour_message_recaping_intro Message passing compared to procedure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RAS, you pass message to get remote component to achieve some 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. In some sense, this is very similar to the good old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ion: you call some procedure to get &lt;i&gt;it&lt;/i&gt; doing some 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Looking closer at this good old abstraction, we notice 4 call semant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&lt;tt&gt;void procedure(void)&lt;/tt&gt; this is a procedure accepting no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returning no result (&lt;b&gt;type 1&lt;/b&gt;)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&lt;tt&gt;void procedure2(int i)&lt;/tt&gt; this is a procedure accep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gument, but returning no result (&lt;b&gt;type 2&lt;/b&gt;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&lt;tt&gt;int function(void)&lt;/tt&gt; this is a function accepting no argumen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turning a result (&lt;b&gt;type 3&lt;/b&gt;)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&lt;tt&gt;int function(int i)&lt;/tt&gt; this is a function accepting an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turning a result (&lt;b&gt;type 4&lt;/b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story of the GRAS message passing subsystem is to al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e these call semantics in a distributed setting. That being said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also note that some messages exchanged using GRAS do not in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ic these semantics, but instead to help the syncronis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processes. When exchanged from peer A to peer B, they don't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requests a service from B, but rather that A gives an information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) to B. It could be for example that A reached a specific poin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, and that B can proceed with its own (this syncronisation 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 simple rendez-vous). These messages are covered in the nex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capping (\ref GRAS_tut_tour_message_recaping_syn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on the call semantics described above, there is a big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ypes T1 and T2 on one side and the types T3 and T4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. In the second case, the caller do wait for an answer from the call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. In a distributed setting, you have to exchange one extra mess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se. That is why T1;T2 (sometimes refered as &lt;i&gt;one-way messages&lt;/i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eated quite differently in GRAS from T3;T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GRAS_tut_tour_message_recaping_rpc Remote Procedure Call in GR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micing the same call semantic in a distributed setting is the go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PC systems. To do so in GRAS, you must do the following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GRAS_tut_tour_message_recaping_rpc1 1. Declaring a data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hat your messages convey complex datatypes and not only sca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do it first. Learning how to do so is the subject of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is tutorial. For now, simply observe that this is the sam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doing a &lt;tt&gt;typedef&lt;/tt&gt; in your code before using this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 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b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*mytype;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GRAS_tut_tour_message_recaping_rpc2 2. Declaring a message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y similar to forward procedure declarations in your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 int myfunction(mytype myarg);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ormally it comes down to associating a data type to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name. For example, in \ref GRAS_tut_tour_simpledata, w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message &lt;tt&gt;"kill"&lt;/tt&gt; conveyed a double as pay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ing so depends on whether you have a one-way message (ie, type 1 or 2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. One-way messages are declared with gras_msgtype_declare() while RP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re declared with gras_msgtype_declare_rpc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GRAS_tut_tour_message_recaping_rpc3 3. Declaring message callba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essage is intended to be a work request one (and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ronization one as detailed below), you then want to attach some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when a process receives the given request. In other words,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ttach a callback to the message. Of course, you usualy don't wan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on every nodes, but only on "servers" or "workers" or such. First of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declare the callback itself. This function that will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request incomming must follow a very specific prototype (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less of the call semantic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callback_name(gras_msg_cb_ctx_t context, void *payload)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(of type #gras_msg_cb_ctx_t) is an opaqu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the callback context: who sent you the message (whic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back using gras_msg_cb_ctx_from()), whether it's a one-way call or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. GRAS functions altering the call (such as gras_msg_rpcreturn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return the result to the caller) require this context a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is a pointer to where the message payload is store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1 and T3 semantics (ie, when the message had no payload), this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NULL. If not, the first line of your callback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the payload and store it in a variable of yours. The semant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y systematic, if not elegant: If your payload is of type TO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payload&lt;/tt&gt; is a pointer to a TOTO variable. So, cast it properly (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(TOTO*)&lt;/tt&gt; in front of it), and dereference it (add a sta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cast)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O myvariable = *(TOTO*) payload;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ecomes even uglier if the conveyed type is a pointer itself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stick to the rule any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**myvariable = *(int ** *) payload;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essage is of semantic T3 or T4 (ie, it returns a val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), then you must use the function gras_msg_rpcreturn() to do so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s three argumen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timeout to use (so that the server don't get frozen if the cli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respons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message context (the variable ctx of type #gras_msg_cb_ctx_t you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rgument of the callb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pointer to the data to send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it returned the result this way, you should free any data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ated in your callback (including the data you returned to the cal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S made a copy of it during the call to gras_msg_rpcreturn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llback is expected to return 0 if ok, as detail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GRAS_tut_tour_message_recaping_rpc_aside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GRAS_tut_tour_message_recaping_rpc4 4. Attaching callbacks to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ttach a given callback to a given message, you simp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s_cb_register(). If you even want to de-register a callback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s_cb_unregiste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GRAS_tut_tour_message_recaping_rpc5 5. Send your message from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sending messages depend on the semantic call. If you have a one-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you should call gras_msg_send() while RPC calls are s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s_msg_rpccall(). The main difference between them is that you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argument for RPC, to specify where to store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o call RPC asyncronously: you send the request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s_msg_rpc_async_call()), do some other computation. And then lat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the answer of your RPC (using gras_msg_rpc_async_wait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GRAS_tut_tour_message_recaping_rpc_aside1 Aside: stacking callba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back is expected to return 0 if everything went well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emantic than the "main()" function. You can also build stac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s. It is perfectly valid to register several callbacks to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When a message arrives, it is passed to the firstly-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. If the callback returns 0, it means that it consumed the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discarded. If the callback returns 1 (or any other "true" val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is passed to the next callback of the stack, and so on.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, if no callback returned 0, an 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anism can for example be used to introduce dupplication and re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dd a callback simply in charge of storing the message in a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nce it returns 1, the message is then passed to the "real" call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erfectly honest, I never had use of this functionnality myself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it could be useful in some cas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GRAS_tut_tour_message_recaping_rpc_aside2 Aside: Exceptions and callba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parts I'm the most proud of in GRAS is this one: imagin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pc callback executing on a remote server. If this callback rai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, it will be propagated on the network back to the cli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ved there. So, the client will get automatically any exception rai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. Cool, isn't it? Afterward, simply refer to the &lt;tt&gt;host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of the #xbt_ex_t to retrieve the machine on which it was initia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you wonder about the exceptions I'm speaking about (after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Grid is in C ANSI, and there is usually no exception mecanism in C ANSI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refer to the section \ref XBT_ex. Note that excep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ome to use (mainly because the compiler won't catch your mistak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GRAS_tut_tour_message_recaping_rpc_aside3 Aside: Symbol versionning (TOD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covers a point not explicited elsewhere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seen as a bit hardcore, and you should probably skip i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read the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GRAS_tut_tour_message_recaping_sync Syncronization messages in GRAS (TOD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