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release SimGrid Developer Guide -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number is correctly marked in CMakeList.txt,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_VERSION_MAJOR and friends. Please als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right before these macros so that we keep a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s that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" make distcheck" target works (testing that every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d install are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number provided to download in th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/doxygen/install.doc is accurate (we should maybe gene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void issues, but some inaccuracies are less pain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cmake files to make this happen,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a reasonable amount of platforms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c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tested to build and install the conten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on a reasonable amount of platforms (typically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source Building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lean up your git repository. Some files are inclu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bing, you must ensure that your tree contains no cruf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ckout a new tree or remove anything from your current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reset --hard master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ean -dfx         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build the archive. This gives you your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ir, named 'SimGrid-${inside_release_version}.tar.g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win32 Binary distribution under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install nsis tool first. Dow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nsis.sourceforge.net/Download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sure having wget.exe in your path to get the online documentation. You can dow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users.ugent.be/~bpuype/wget/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ally make the win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ostchecks Check list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(don't forget to push the tag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resynchronize the website so that the file ge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download page (see @ref inside_doxygen_web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link ff-scm-v4-prod:/home/groups/simgrid/htdocs/simgrid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chunk a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, with only the NEW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nk to the downl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release_bindings Releasing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above checklists before and after releasing th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lean your git repository and build the archive.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archive file in the build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mGrid-Java-${inside_release_version}.tar.gz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imGrid-Ruby-${inside_release_version}.tar.gz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imgrid-java (or simgrid-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reset --har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it clean -df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