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install Install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install SimGrid is to go for a binar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ebian or Ubuntu, this is very easy as SimGrid i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o the official repositories. Under Windows, SimGri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a few clicks once you downloaded the install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rge. If you just want to use Java, simply copy the jar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nd you'r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an official archive is not much more complex, act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has very few dependencies and rely only on ver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 Recompiling the archive should be done in a few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get https://gforge.inria.fr/frs/download.php/28674/SimGrid-3.9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xf SimGrid-3.9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SimGrid-3.9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-DCMAKE_INSTALL_PREFIX=/opt/simgri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ay on the blending edge, you should ge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version, and recompile it as you would do for an offici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files you change in the source tree, som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may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ection install_binary Installing a binary pack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tall_binary_linux Binary packages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developers use a Debian or Ubuntu system, and some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be Debian Maintainers, so the packages for these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ntegrated with these systems and very uptodate. To install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-get install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Linux variants, you probably want to go for a sourc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if you want to contribute the build scrip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tall_binary_win Installation wizard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the installation, make sure that you have the following dependen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cmake 2.8 &lt;a href="http://www.cmake.org/cmake/resources/software.html"&gt;(download page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MinGW &lt;a href="http://sourceforge.net/projects/mingw/files/MinGW/"&gt;(download page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perl &lt;a href="http://www.activestate.com/activeperl/downloads"&gt;(download page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git &lt;a href="http://msysgit.googlecode.com/files/Git-1.7.4-preview20110204.exe"&gt;(download page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download the package &lt;a href="https://gforge.inria.fr/frs/?group_id=12"&gt;SimGrid Installer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t and follo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mage html win_install_01.png Step 1: Accept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mage html win_install_02.png Step 2: Select packets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mage html win_install_03.png Step 3: Choice where to install packets previously selected. Please don't use spaces i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mage html win_install_04.png Step 4: Add CLASSPATH to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mage html win_install_05.png Step 5: Add PATH to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mage html win_install_06.png Step 6: Restart your computer to take in consideration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tall_binary_java Using the binary ja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install the Java bindings of SimGrid is to gra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 fi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gforge.inria.fr/frs/?group_id=12"&gt;Download page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it in your classpath (typically, in the same directo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rce code). If you go for that version,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C library as it is bundled within the jar file.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bunch of architectures are supported this way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file size under control and because we don't have access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otic architectures oursel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jarfile fails on you, complaining that your architec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drop us an email: we may extend the jarfile for you,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your architecture to build SimGri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tall_src Installing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tall_src_deps Resolving th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Grid only uses very standard too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C compiler, C++ compiler, make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perl (but you may try to go without it) and libpcre (bu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on removing this depend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li We use cmake to configure our compi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&lt;a href="http://www.cmake.org/cmake/resources/software.html"&gt;download page&lt;/a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cmake version 2.8 or higher. You may want to use c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 graphical interface over cm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OSX, it is advised to use the clang compiler (version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), from either MacPort or XCode. If you insist on using gc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, you still need a recent version of this compiler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n unofficial gcc47 from MacPort because the version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is ways to ancient to suffice. See also @ref install_cmake_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indows, it is strongly advised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sourceforge.net/projects/mingw/files/MinGW/"&gt;MinG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&lt;/a&gt; to build SimGrid. Any other compilers are not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thus probably broken). We usuall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activestate.com/activeperl/downloads"&gt;activesta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Perl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sysgit.googlecode.com/files/Git-1.7.4-preview20110204.exe"&gt;msy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git on this architecture, but YMMV. See also @ref install_cmake_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tall_src_fetch Retriev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to use SimGrid, you should probably grab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ble version availab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gforge.inria.fr/frs/?group_id=12"&gt;download pag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our best to release soon and release often, but some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stall the developer version of SimGrid,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repository. Avoid the git version if you are not sure, as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on you, or even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clone git://scm.gforge.inria.fr/simgrid/simgrid.git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tall_src_config Configuring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ile-time options are very different from @re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n-time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install_cmake_howto Setting compi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figuration should be ok for most usages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hange something, there is several ways to do so. Fir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environment variable. For example, you can change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by issuing these commands before launching c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CC=gcc-4.4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CXX=g++-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do so is to use the -D argument of cmak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erminating dot is mandatory (see 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cmake_outsrc to understand its mea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-DCC=clang -DCXX=clang++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use a graphical interface such as ccmak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tings. Simply follow the instructions after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mak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install_cmake_list SimGrid compi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lassical cmake configuration variables,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several options,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li &lt;b&gt;CMAKE_INSTALL_PREFIX&lt;/b&gt; (path): Where to install Sim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.g. /usr/local or /o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enable_compile_optimizations&lt;/b&gt; (ON/OFF):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 to produce efficient code. You want to activa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you want to debug SimGrid itself (as efficient cod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ppear mangled to the debu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enable_debug&lt;/b&gt; (ON/OFF): disable this if simula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matters to you. All log messages of gravity debu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will be discarded at compilation time. Si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e a bunch of such log messages in SimGrid itself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al faster than discarding them at runtime as usually. B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rse, it is then impossible to get any debug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Grid if 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enable_msg_deprecated&lt;/b&gt; (ON/OFF): enable this o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de used a feature of Simgrid that was drop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ecent releases of SimGrid. You should update your c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, but with this option, SimGrid will try to emul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enable_model-checking&lt;/b&gt; (ON/OFF): Only enable th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plan to use the model-checking aspect of SimGri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of execution is still under heavy work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usable now. Be &lt;b&gt;warned&lt;/b&gt; that this option will h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imulation speed even if you simulate without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l-checker. We are working on improving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enable_supernovae&lt;/b&gt; (ON/OFF): If you use a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 (such as gcc prior to 4.6), you want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to ensure that the whole SimGrid library is pres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iler as a unique compilation unit to allow cross-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ations. This is useless on modern compilers (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on be dro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enable_compile_warnings&lt;/b&gt; (ON/OFF): request the 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e error message whenever the source code is not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. If you develop SimGrid itself, you must activat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sure the code quality, but as a user, that op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ng you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enable_lib_static&lt;/b&gt; (ON/OFF): enable this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 the static library (but you should consider enj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ew century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enable_maintainer_mode&lt;/b&gt; (ON/OFF): you only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f you modify very specific parts of SimGri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XML parsers and other related elements). Add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ency on flex and fle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enable_tracing&lt;/b&gt; (ON/OFF): disable this if you hav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tracing module. But this module is now very s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eally should try to enjoy this bea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enable_smpi&lt;/b&gt; (ON/OFF): disable this if you hav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module allowing to run MPI code on top of SimGri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 very stable, but if you really don't need 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enable_mallocators&lt;/b&gt; (ON/OFF): disable this when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issues within SimGrid, or the caching mechanis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ly will fool the debu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enable_jedule&lt;/b&gt; (ON/OFF): enable this to get SimD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ing traces that can then be vizualized with the J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enable_lua&lt;/b&gt; (ON/OFF): enable this if you want to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a bindings of SimGrid. Adds an extra dependency on lu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velopper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enable_gtnets&lt;/b&gt; (ON/OFF): whether you want to use gt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section @ref pls_simgrid_configuration_gt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li &lt;b&gt;gtnets_path&lt;/b&gt; (path): GTNetS installatio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 /usr or /o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enable_ns3&lt;/b&gt; (ON/OFF): whether you want to use n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section @ref pls_simgrid_configuration_n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ns3_path&lt;/b&gt; (path): NS3 installation directory (eg /usr or /o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enable_latency_bound_tracking&lt;/b&gt; (ON/OFF): enable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be warned when communications are limited by round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 while doing packet-level simu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install_cmake_reset Resetting the compilati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empty the cache of values saved by cmake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added a new library or because something seriously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), you can simply delete the file CMakeCache.txt tha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oot of the source tree. You may also want to edi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 so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install_cmake_outsrc Compiling into a sepa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files produced during the compilation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rectory. As the compilation generates a lot of fi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vised to to put them all in a separate directory. I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cleanup, and this allows to compile several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same source tree. For that, simply ente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the produced files to land, and invoke cmak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make) with the full path to the simgrid source a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called "compilation out of source tr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[options]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install_cmake_win Cmake on Windows (with MinG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ke can produce several kind of of makefiles. Under Windows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of determining what kind you want to use, so you have to hin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-G"MinGW Makefiles" (other options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gw32-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install_cmake_mac Cmake on Mac O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compiles like a charm with clang on Mac OS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-DCMAKE_C_COMPILER=/path/to/clang -DCMAKE_CXX_COMPILER=/path/to/clang++ 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XCode version of clang 4.1, you may get the following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Error: Parse error in cache file build_dir/CMakeCache.txt. Offending entry: /SDKs/MacOSX10.8.sd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, edit the CMakeCache.txt file directly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_OSX_SYSROOT is similar to the following. Don't worr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that the "-pthread" argument is not used, if i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_OSX_SYSROOT:PATH=/Applications/XCode.app/Contents/Developer/Platforms/MacOSX.platform/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src_compil Compil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compiling and installing simgrid is en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stall # try "sudo make install" if you don't have the permission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everal compilation targets are provided in SimGri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is well configured, the full list of target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ion when using the Tab key. Note that some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are not really for publc consumption so don't worry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don't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imgrid</w:t>
        <w:tab/>
        <w:tab/>
        <w:tab/>
        <w:t>Builds only the simgrid library and not an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asterslave</w:t>
        <w:tab/>
        <w:tab/>
        <w:t>Builds only this example (and its dependenc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lean</w:t>
        <w:tab/>
        <w:tab/>
        <w:tab/>
        <w:t>Clean the results of a previous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install </w:t>
        <w:tab/>
        <w:tab/>
        <w:tab/>
        <w:t>Install the project (doc/ bin/ lib/ include/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ninstall</w:t>
        <w:tab/>
        <w:tab/>
        <w:tab/>
        <w:t>Uninstall the project (doc/ bin/ lib/ include/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dist</w:t>
        <w:tab/>
        <w:tab/>
        <w:tab/>
        <w:t>Cuild a distribution archive (tgz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distcheck</w:t>
        <w:tab/>
        <w:tab/>
        <w:tab/>
        <w:t>Check the dist (make + make dist + tests on the 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imgrid_documentation</w:t>
        <w:tab/>
        <w:t>Create simgri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what is really happening, try adding VERBOSE=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ilation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VERBOSE=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ubsection install_src_test Testing SimGri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rything is built, you may want to test the result.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an extensive set of regression tests (see 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_cmake_addtest "that page of the insider manual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 Running the tests is done using the ctest binary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make. These tests are run every night and the result is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cdash.inria.fr/CDash/index.php?project=Simgrid"&gt;availabl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</w:t>
        <w:tab/>
        <w:tab/>
        <w:t xml:space="preserve"> </w:t>
        <w:tab/>
        <w:t xml:space="preserve">  # Launch al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 -D Experimental     # Launch all tests and report the res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 http://cdash.inria.fr/CDash/index.php?project=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 -R msg              # Launch only the tests which name match the string "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 -j4                 # Launch all tests in parallel, at most 4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 --verbose           # Display all details on what'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 --output-on-failure # Only get verbose for the tests that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est -R msg- -j5 --output-on-failure # You changed MSG and want to check that you didn't break anything,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 That's fine, I do so all the time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etting_own Setting up your ow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setting_MSG MSG code on Unix (Linux or Mac OS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build your simulator by modifying the SimGrid examples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SimGrid source tree and create your own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y &lt;tt&gt;/home/joe/SimGrid/MyFirstScheduler/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r simulation has the following structure (rememb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 example to illustrate a possible way to compile every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organize it as you w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tt&gt;sched.h&lt;/tt&gt;: a description of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r (i.e. which functions are can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nts). For example we could find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ster, forwarder, sl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tt&gt;sched.c&lt;/tt&gt;: a C file including &lt;tt&gt;sched.h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ing the core of the scheduler.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use the MSG functions defined in section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task_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tt&gt;masterslave.c&lt;/tt&gt;: a C file with the main functio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SG initialization (MSG_init()),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on (e.g. with MSG_create_environment()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loyment phase (e.g. with MSG_function_registe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launch_application()) and the call to MSG_main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such a program, we suggest to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It is a generic Makefile that we have used many ti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tudents when we teach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: master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slave: masterslave.o sched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PATH = $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=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ANTIC_PARANOID_FREAK =       -O0 -Wshadow -Wcast-alig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Waggregate-return -Wmissing-prototypes -Wmissing-declaration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Wstrict-prototypes -Wmissing-prototypes -Wmissing-declaration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Wmissing-noreturn -Wredundant-decls -Wnested-extern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Wpointer-arith -Wwrite-strings -finline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_CAREFUL_DUDE =</w:t>
        <w:tab/>
        <w:t>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RAYER_FOR_THE_WICKED =</w:t>
        <w:tab/>
        <w:t>-w -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S = </w:t>
        <w:tab/>
        <w:tab/>
        <w:tab/>
        <w:t>$(REASONABLY_CAREFUL_D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= -g $(WARN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= -I$(INSTALL_PATH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 = -L$(INSTALL_PATH)/lib/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DD = -lm -l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: %.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$(INCLUDES) $(DEFS) $(CFLAGS) $^ $(LIBS) $(LDADD) -o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o: %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$(INCLUDES) $(DEFS) $(CFLAGS) -c -o $@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$(BIN_FILES) *.o *~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lines indicates what should be build when typ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tt&gt;masterslave&lt;/tt&gt;) and of which files it is to be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tt&gt;masterslave.o&lt;/tt&gt; and &lt;tt&gt;sched.o&lt;/tt&gt;). This makefile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set up correctly your &lt;tt&gt;LD_LIBRARY_PATH&lt;/tt&gt;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ok, there is a &lt;tt&gt;LDADD = -lm -lsimgrid&lt;/tt&gt;). If you pref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version, remove the &lt;tt&gt;-lsimgrid&lt;/tt&gt; and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(INSTALL_PATH)/lib/libsimgrid.a&lt;/tt&gt; on the next line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&lt;tt&gt;LIBS = 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ly, if you have never written a Makefile by yourself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rminal: &lt;tt&gt;info make&lt;/tt&gt; and read the introdu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 should be enough for a first try but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more complex compil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setting_win_provided Compile the "HelloWorld" projec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Grid install directory you should have an HelloWorld project to explain you how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a source file.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loWorld.c</w:t>
        <w:tab/>
        <w:tab/>
        <w:t>The exampl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akeLists.txt</w:t>
        <w:tab/>
        <w:t>It allows to configure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dPCRE.cmake</w:t>
        <w:tab/>
        <w:t>This finds and links to the pcre library (Normall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o Simgrid directory "GnuWin32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ADME </w:t>
        <w:tab/>
        <w:tab/>
        <w:t>This expla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compile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Run windows shell "cm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Open HelloWorld Directory ('cd'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Create a build directory and change directory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Type 'cmake -G"MinGW Makefiles" \&lt;path_to_HelloWorld_project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Run mingw32-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You should obtain a runnable example ("HelloWorld.ex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your own code you can simply copy the HelloWorld project and rename source nam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arget with the same name of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setting_win_new Adding and Compiling a new exampl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Put your source file into the helloW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Edit CMakeLists.txt by removing the Find Targets section and add those two lines into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ND TARGETS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It creates a target called 'TARGET_NAME.exe' with the sources 'SOURC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executable(TARGET_NAME 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nks TARGET_NAME with simgrid and pc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_link_libraries(TARGET_NAME simgrid pc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To initialize and build your project, you'll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-G"MinGW Makefiles" &lt;path_to_HelloWorld_pro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Run "mingw32-m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You should obtain "TARGET_NAME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Win_ruby Setup a virtualbox to use SimGrid-Ruby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an Espinosa made these set of Vagrant rules available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SimGrid Ruby bindings in a virtual mach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Box. Thanks to him for that. You can find his project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github.com/aespinosa/simgrid-vag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