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6014754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37183345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68043114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090162589"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