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497610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8243326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