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boxenv -- A LaTeX Style File For Formatting Box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    Copyright (C) 1998-2000  Merijn de Jonge (Merijn.de.Jonge@cwi.n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Foundation, Inc., 59 Temple Place, Suite 330, Boston, MA  02111-1307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 $Id: boxenv.doc,v 1.1 2001/08/06 11:56:57 mdejong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^^A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0.1}{1998/08/06}{Initial rele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0.2}{1998/08/07}{Documentation ad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changes{v0.3}{1998/08/20}{Several Enhancements,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release of docu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0.4}{1998/11/19}{Added macros boxlabel and boxref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to the box operators LBL and REF, respectivel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0.5}{1998/11/22}{Added support for different c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styl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0.6}{1999/02/08}{Added support for nested width calcula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0.9}{1999/02/22}{Documentation added, improved A box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halign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b4}{1999/04/14}{Fixed nested width calcula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b5}{1999/04/14}{more fixes nested width calcula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anges{v1.0b6}{2000/02/09}{fixed bug in \boxspace macro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Implementation}\label{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ection describes the implementation of the |boxenv| style 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scribes the implementation of the user and system interface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Section~\ref{user interface} and Section~\ref{system interface}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ll as the environments and macros that are used by the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ranslation from \bbox{} to \LaTeX{} require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ype-set boxes horizontally and vertically (with optiona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dentation), and the ability to calculate the width of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rizontal placement and indentation is implemented by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(|box@hangpar|) that supports paragraphs with a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dentation. Entering a |box@hangpar| environment marks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subsequent paragraphs. Closing a |box@hangpar| environment re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eft margin. By nesting |box@hangpar| environments, one can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rease and decrease the indentation of lines and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ulation of the width of paragraphs is performed by the |box@width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and is required for the \textsf{ALT} and \textsf{L} operato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ulation is rather complicated and explained in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tion~\ref{the box@width environment}. Since almost all \bbo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perators can be expressed in terms of paragraphs with hanging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width calculations, their implementation is straightforwar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|box@hangpar| and |box@width|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macros and variables that do not belong to the user inte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boxenv{} (see Section~\ref{user interface}) are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box@| to make them inaccessible outside the sty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urthermore, to enforce that \bbox{} environments are use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|boxenv| environment only, all environments test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y are embedded within the |boxenv|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de to specify author, the version of |boxenv|,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ific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ileversion{1.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iledate{2000/03/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author{Merijn de Jonge (mdejonge@cwi.nl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dentification of packag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edsTeXFormat{LaTeX2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videsPackage{boxe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out{Package: `boxenv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@fileversion\space &lt;\@filedate&gt; (\@author)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Processing Options Passed to boxe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|refstyle| and |visiblespace| options can be pa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ey/value pairs to |boxenv|. For this value passing mechanism w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|keyvald| package of~\cite{Carlisle98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quirePackage{key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define a new set (`Boxenv') of key/value pairs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eys `refstyle' and `visiblespace', and we use the macros |\refstyle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|\visiblespace| to process the values corresponding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ptions (see Table~\ref{options} for the list of valu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ccepted for both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@key{Boxenv}{refstyl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style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@key{Boxenv}{visiblespace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siblespace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refsty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cro |\restyle| selects a cross reference mechanism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its argument (see Table~\ref{options} for the list of mechanism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urrently available). For each mechanism $m$ two macro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box@|$m$|label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box@|$m$|ref|. When processing the selected style we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s corresponding to the selected style to the macros |\boxlabel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|\boxref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fstyl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mpa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rmal{norm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ne{no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hyperref{hyperr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ption `|refstyle=normal|' has been selected. W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box@normallabel| and |\box@normalref| to |\boxlabel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|\boxref|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@tmpa\@norma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boxlabel{\box@normallabe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boxref{\box@normalr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e option `|refstyle=none|' has been selected. We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box@nonelabel| and |\box@noneref| to |\boxlabel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boxref|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@tmpa\@non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boxlabel{\box@nonelabe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boxref{\box@noner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ption `|refstyle=hyperref|' has been selected. We link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box@hyperlabel| and |\box@hyperref| to |\boxlabel| and |\boxref|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ifx\@tmpa\@hyperref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def\boxlabel{\box@hyperreflabe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def\boxref{\box@hyperrefr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play an error message when an invalid value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rrmessage{Invalid refstyle option passed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box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cro |\boxspace| is used to display significant spaces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|\visiblespace|, this macro can be redefined to use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dinary (invisible) space (the symbol `\~{}'), or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`\vvisiblespace'. By default the symbol `\~{}'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xspace{\box@hspaceskip{1}\spaceskip=\the\box@tmpskip~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visible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cro |\visiblespace| is used to select the symbol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\LaTeX{} to display a space character (see Section~\ref{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space} for a description of this macr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the value |true| is passed to |\visiblespace|, we re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 |\boxspace| in order to display spaces as `\vvisiblespac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wise, we use an ordinary (invisible) space (using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racter `\~{}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isiblespace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mpa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true{tr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false{fals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@tmpa\@tru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xspace{\leavevmode\hbox{\tt\char`\ 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xspace{~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Pro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OptionsWithK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order to be able to specify a key/value pair to `|\usepackage|'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define the macro |\ProcessOptionsWithKV|. This macro is copi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hyperref package~\cite{Rahtz98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ocessOptionsWithKV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@tempc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@tempa\@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for\CurrentOption:=\@classoptionslist\do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@ifundefined{KV@#1@\CurrentOp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\edef\@tempa{\@tempa,\CurrentOption,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def\@tempa{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setkeys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\@tempa\@ptionlist{\@currname.\@currext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@tem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tEndOfPackage{\let\@unprocessedoptions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, we process the options in the set of key/valu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`Boxenv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cessOptionsWithKV{Boxe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Variable 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variable |\box@leftmargin| defines the left margi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box@hangpar| environment. It corresponds to the horizontal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rom the beginning of the |box@hangpar|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box@indentation| corresponds to the \textsf{is} space option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he \textsf{V} and \textsf{HV} operators. Both variables are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ing a new paragraph to set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leftskip| and |\hangindent|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box@lef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box@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variables below are used to store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box@currentxpos| and |\box@width|, and to store temporary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uring width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box@x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box@th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box@widthin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ide the |\box@width| environment line widths are comput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calculate the current $x$ position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box@lastlinewidth| contains the width of the last li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cent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box@last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variables below are used to save \LaTeX{} setting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ering the |boxenv| environment. They are restored whe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t has to be formatted within the |latextext|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box@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box@right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dimen\box@par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box@hyphen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boolean |\ifbox@inboxenv| is used to test whether or no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ide a |box@hangpar|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box@inbox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hree variables defined below are required in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box@traverselines| and |\box@thelinewidth|, and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box@width| for calculating the length of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box@inves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box@t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box\box@width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, a global variable is required that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box@hspaceskip| and |\box@vspaceskip| to store their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skip\box@tmp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Spa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ccording to the \bbox{} space options we define two macro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ulate the horizontal and vertical spaceskip between w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box@vspaceskip}[1]{\box@tmpskip=#1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box@hspaceskip}[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men0=#1em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men0=.3333\dimen0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x@tmpskip=\dimen0 plus \fontdimen3\font%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Fo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KW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VAR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NU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MATH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COM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described in Section~\ref{user interface}, the \bboxenv{}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ains mappings from \bbox{} font operators to \LaTeX{}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llowing mapping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KWf#1{\textbf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ARf#1{\textit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UMf#1{\textrm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ATHf#1{\ensuremath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MMf#1{\textrm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order to allow a user to redefine these mappings to mee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ticular needs without modifying \bboxenv, he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ppings in a configuration file `|box-fonts.def|'.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is file is optional. When missing the default macro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FileExists{box-fonts.def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ox-fonts.def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ypeout{Using box-font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``box-fonts.def''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Using default box-font definitions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Implementation Use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environment}{boxe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environment initializes several parameters of the |boxenv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 file. Therefore, each \bbox{} environment has to be embedd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boxenv. The environment supports one optional argumen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tion~\ref{user interfac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boxenv}[1][\line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rst, we save several \TeX/\LaTeX{} parameters. They ar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entering the |latextext| environment in order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ype-set normal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x@linewidth=\linewidth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x@rightskip=\rightskip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x@hyphenpenalty=\hyphenpenalty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x@parindent=\parindent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xt, the text width (parameters |\hsize| and |\linewidth|)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ccording to the optional argument to |boxenv|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width=#1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ize=#1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ization of variables is the next step. Observe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a right skip with a rubber length to allow a ragg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x@leftmargin=\z@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x@indentation=\z@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ightskip=0pt plus 1 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0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initialization, we leave vertical mode and we set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box@inboxenv| to |true|. This flag is inspect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bbox-environments to verify that they are embedde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|boxenv|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avevm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x@inboxenvtru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end the current paragraph explicitly when leaving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}{\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vironment}{H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Section~\ref{user interface} we described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lementation of \bboxenv{} does not prevent inter-word line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it should be prevented by the \boxlatex{} tool (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n-breakable spaces). The current implementation onl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reaking of lines and pages at hyph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mplementation of the |HBOX| environment therefore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nfiguration of penalty parameters (|\penalty|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linepenalty|, and |\hyphenpenalty|) and the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-word spacing according to the parameter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HBOX}[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x@testforboxenv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enalty100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penalty100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yphenpenalty=100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x@hspaceskip{#1}\spaceskip=\the\box@tmpskip%</w:t>
      </w:r>
    </w:p>
    <w:p>
      <w:pPr>
        <w:pStyle w:val="PreformattedText"/>
        <w:bidi w:val="0"/>
        <w:spacing w:before="0" w:after="0"/>
        <w:jc w:val="left"/>
        <w:rPr/>
      </w:pPr>
      <w:r>
        <w:rPr/>
        <w:t>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environment}{V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Section~\ref{user interface}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and its parameters. The |VBOX|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lemented as a |box@hangpar| environment. Before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box@hangpar| environment we verify that the |VBOX|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closed by a |boxenv|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VBOX}[2]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x@testforboxenv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@hangpar}{#1}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@hang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vironment}{HV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e Section~\ref{user interface} for a description of the environment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meters, and its use. The implementation of the \textsf{HV}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milar to the implementation of the \textsf{V} environment,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box@hangpar| environment. But, unlike the \textsf{V} environme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sf{HV} environment also configures the inter-word spac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rizontal formatting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HVBOX}[3]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x@testforboxenv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x@hspaceskip{#1}\spaceskip=\the\box@tmpskip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@hangpar}{#2}{#3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@hang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vironment}{ALT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|ALTBOX| environment is implemented using the |\box@width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. First the width $w$ of the text passed as argument |#1|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ulated. Next, $w$ is compared to the maximal allowed width $max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i.e., $|\linewidth| - |\box@xpos|$). When $w \leq max$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ssed as argument |#1| is used, otherwise |#2|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ALTBOX}[2]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x@testforboxenv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hmode\null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|\parskip| is used to configure penalties to control where pag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y occur. Page breaks are only allowed when $|\parskip &gt; 0$.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 not want a page break tor occur within an |ALTBOX| environment,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parskip|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\z@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x@currentxpos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men0=\linewidth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dimen0-\box@xpos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remainingwidth{\the\dimen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saved@xpos{\the\box@xp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@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>#1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@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\saved@xpos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-\box@xpos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dim\box@thewidth&gt;\remainingwidth%</w:t>
      </w:r>
    </w:p>
    <w:p>
      <w:pPr>
        <w:pStyle w:val="PreformattedText"/>
        <w:bidi w:val="0"/>
        <w:spacing w:before="0" w:after="0"/>
        <w:jc w:val="left"/>
        <w:rPr/>
      </w:pPr>
      <w:r>
        <w:rPr/>
        <w:t>#2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>#1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vironment}{A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|ABOX| environment is implemented as a \TeX{}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see Section~\ref{user interface} for 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ABOX|). The \boxlatex{} tool should construct a suitab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ng the number and alignments of columns and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tween columns (according to the \textsf{hs} space option).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tool is responsible for inter-line spacing (the \textsf{vs}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op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ABOX}[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x@testforboxenv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colsep=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x@hspaceskip{1}\spaceskip=\the\box@tmpskip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@hangpar}{0}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lign\b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kip\box@indentation\hskip\box@leftmargin#1%</w:t>
      </w:r>
    </w:p>
    <w:p>
      <w:pPr>
        <w:pStyle w:val="PreformattedText"/>
        <w:bidi w:val="0"/>
        <w:spacing w:before="0" w:after="0"/>
        <w:jc w:val="left"/>
        <w:rPr/>
      </w:pPr>
      <w:r>
        <w:rPr/>
        <w:t>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@hangp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vironment}{L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|LBOX| environment draws a line or a sequence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ccording to the argument passed to the environmen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tion~\ref{user interface}). The width of the line (o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characters) equals the width of the text with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nvironment is implemented using the |\box@width|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calculates the width (|\box@thewidth|) of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and the macro |\box@wcopies| which draws a line o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LBOX}[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x@testforboxenv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har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value of |\parskip| is used to configure penalties to contr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ge breaks may occur. Page breaks are only allowed when $|\par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gt; 0$. Because we do not want a page break tor occur within an |LBOX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, we set |\parskip|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\z@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box@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box@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x@wcopies{\box@thewidth}{\cha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vironment}{latex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|latextext| environment is used to type-set ordinar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in a |boxenv| environment. It is normally used to type-se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fied in \textsf{C} boxes after the initial commen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`\%\%' have been removed. Parameters that were modified by \bbo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s are restored when entering thi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ese parameters include the left margin, penal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spaceskip|, and |\hsize|. The text is formatted as a separat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i.e., |latextext| starts and ends with an explicit |\par|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latextext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x@testforboxenv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af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par\endgraf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skip=0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ightskip=0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ize=\box@linewidth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hsize-\box@leftmargin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ngindent=0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yphenpenalty=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aceskip=0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indent=\box@parinden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hm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box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>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insert the command |\hidewidth| for the case that the text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in an alignment. By doing so, the width of the tex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latextext| environment does not affect the width of entri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ignments (it will stick out to the right). In this way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n be used within the \textsf{A} \bbox{} operator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blem. Observe that |\hidewidth| is only inserted in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hm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idewidth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%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Cross Referen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ection describes the implementation of the cross 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echanism. It contains a description of the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mechanisms that are currently implemented (see Table~\ref{options}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box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box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cros |\boxlabel| and |\boxref| are linked to differ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pending on the `refstyle' option passed to |boxenv|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y are linked to |\box@normallabel| and |\box@normalref|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boxlabel}{\def\boxlabel{\box@normallabel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boxref}{\def\boxref{\box@normalref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end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box@none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box@none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e macros |\box@nonelabel| and |\box@noneref|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the option `refstyle=none' is passed to |boxenv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disable the cross reference mechanis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box@nonelabel#1#2{#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box@noneref#1#2{#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box@normal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box@normal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th macros are used when `refstyle=normal' is passed to |boxenv|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s implement a cross reference mechanism using the \LaTeX{}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label| and |\ref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box@normallabel#1#2{\label{#1}#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reference is only displayed when the corresponding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d. When no label has been defined the reference is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box@normalref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>#2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r@#1}{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$^{\mbox{\tiny\ref{#1}}}$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 that the labels are displayed in super-script using |\tiny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box@hyperref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box@hyperref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macros are used when `refstyle=hyperref' has 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this option is specified, labeling and cross referen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lemented using the macros |\hypertarget| and |\hyperlink|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spectively. This style of cross referencing is useful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the \LaTeX{} document is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dflatex{}~\cite{Tanh98} to obtain an interactive document.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s are then implemented as hyper-links. W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~\cite{Rahtz98} for a description of the macros |\hypertarget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|\hyperref|. How the labels and references ar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 document is described in~\cite{Rahtz98}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box@hyperreflabel#1#2{\hypertarget{#1}{}#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box@hyperrefref#1#2{\hyperlink{#1}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he hangpar Environment}\label{the hangpar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ection describes the implementation of the |box@hangpar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and the macro |\box@currentxposition|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lement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vironment}{hangp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|box@hangpar| environment is the most important building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|boxenv| style file. It implements an environmen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sequent paragraphs are left indented according to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sition where the |box@hangpar| was enter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inipage}{.5\line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 \begin{hangpar}{0}{0}b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hangpar} 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forma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inipage}{.5\line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c 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ini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nvironment starts a new paragraph but does \emph{not}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line. Likewise, text that follows a |box@hangpar| environ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aced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ft indentation of subsequent lines is implemented by defin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par| macro. This macro sets |\leftskip| to the $x$ posi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nvironment was started. Furthermore, |\hangindent|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ccording to the indentation factor passed as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. The indentation factor corresponds to the \textsf{is}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ption of the \textsf{V} and \textsf{HV} \bbox{}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box@hangpar}[2]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x@testforboxenv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hmode\null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ization of |box@hangpar| is performed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eps. First, the current $x$ position is determined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box@currentxpos|, see below) and saved in |box@savedxpos|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ght be changed by |\par|. Furthermore a new paragraph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x@currentxpos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box@savedxpos{\the\box@xp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=0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hape=0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issuing the |\par| command we reset the current $x$ posi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box@xpos\box@savedxpo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end{macrocode}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xt, we define a macro (|\newpar|) that extends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ld |\par| macro. When the definition of |\par|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newpar|, we save the definition of |\par| in |\oldpar|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 is used in |\newpar| to `chain' different exten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par| macro. Initially |\oldpar| equals |\endgraf|.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paragraph therefore results in the chain |\newpar| $\rightarrow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|\endgraf|. In general, whenever a chain of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\epsilon_0 \ldots\epsilon_i$ exists for the |\par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, the chain is extended to obtain $\epsilon_0\ldots\epsilon_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psilon_{i+1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wpar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men0\hanginden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oldpar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x@indentation=\the\dimen0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x@setpenalty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skip=\box@leftmargin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ngindent=\box@indenta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ngafter=0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|\par| command starts a new line, hence we reset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box@xpos| to $|box@leftmargin| + |box@indentation|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box@xpos\box@leftmargin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advance\box@xpos\box@indenta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par\newpar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oldpar=\par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par\newpar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xt, the vertical skip between paragraphs is configur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he first argument of |box@hangpar|. This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\textsf{vs} space option of the \textsf{V} and \textsf{HV} operators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vertical space option should only affect box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sf{V} and \textsf{HV} boxes, the initial parskip is undone by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vskip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x@vspaceskip{#1}\parskip=\the\box@tmpskip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\parskip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dentation according to the \textsf{is} space option (which is pa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 argument to |box@hangpar|) is implem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hangindent|. Since the value of this macro is reset by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each new paragraph start, the desired left ind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aved in |\box@indentation| and used in |\newpar|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hangindent| after a paragraph start. Note that the \textsf{is}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ption specifies extra white space \emph{between} boxes. This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ce should therefore \emph{not} be put in front of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ext within the |box@hangpar| environment. For this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hangafter| is set to $1$ to take affect after the first line a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box@indentation| is delayed until the next paragraph (its futur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ore in |\hangindent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x@hspaceskip{#2}\hangindent=\box@tmpskip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x@indentation=\z@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ngafter=1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ast initialization step of the |box@hangpar| environ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ation of the left margin. It is configur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leftskip| to the current $x$ position. Because |\leftskip|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\LaTeX{} during a paragraph start, we save the current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sition in |\box@xpos|. Its value is used in |\newpar|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-configure |\leftskip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x@leftmargin=\box@xpos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skip=\box@xpos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Ending a |box@hangpar| environment  should restore the left marg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urthermore, whenever the |box@hangpar| environment is e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rizontal mode, we should accomplish that tex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box@hangpar| environment is continued on the same line.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|box@hangpar| environment is ended in vertical mode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llowing the environment has to be placed under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no indent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restore the left margin in horizontal mode a new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hould be started to prevent \LaTeX{} from using this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current paragraph as well. |\box@currentxpos| %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btain the current $x$ position and (as a side effect)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paragraph. |\box@leftindent| is used to accomplish tha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ing the new paragraph continues o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hmod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x@currentxpos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x@leftindent\box@xpos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box@currentx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cro |\box@currentxpos| determines the current $x$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urrent $x$ position is the horizontal position wher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box@currentxpos| occurs in the text (after type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precisely, the current $x$ position equals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st line of the paragraph that is ended by |\box@currentxpos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have implemented |\box@currentxpos| using the |\predisplaysize|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gives access within a display to the width of the previous lin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isplay ends the current paragraph and, as a consequence, 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urrent paragraph is a side effect of |\box@currentxpos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box@currentxpo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fore opening a display, we disable page breaking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isplay by setting |\predisplaypenalty| and |\postdisplaypenalty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$1000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splaypenalty100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displaypenalty100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$$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ccording to \cite[page 188]{Knu84.tex} |\predisplaysize|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dth of the line preceding the display plus two em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nt. However, when the length of that line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lue being stretched or shrunken, |\predisplaysize|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maxdimen|. Finally, if there was no previous |\line|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predisplaysize| is set to |-\maxdimen|. According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predisplaysize| we set |\box@xpos|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|\predisplaysize| - 2em$, |\linewidth|, and zero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dim\predisplaysize=-\maxdime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box@xpos=\z@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predisplaysize=\maxdime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box@xpos=\linewidt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box@xpos=\predisplaysiz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advance\box@xpos-2em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display is assumed to take three lines~\cite[page 188]{Knu84.tex}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 negative display skips to prevent |\box@currentxpos| from occu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-\baselineskip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-\baselineskip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hortskip-\baselineskip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-\baselineskip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, we end the display and the group and we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group% 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The box@width Environment}\label{the box@width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ection documents the implementation of the |\box@width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and several macros that are requir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|\box@width| environment is able to calculate the maximum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s of text embedded in this environment. The width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in the global variable |\box@thewidth|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lgorithm for the calculation of the width of tex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each paragraph end (by a |\par| command), we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rizontal boxes constituting the lines of the last paragraph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lastbox|). Since \LaTeX{} keeps track of the width of these box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n obtain the width of each individual line during this traversal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maximum is found, the variable |\box@thewidth| is upda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variable thus contains the maximum line width of all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in the environment after closing the environment. Traver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rizontal boxes of a paragraph was inspired by the travers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scribed in \cite[pages 53--54]{Eijk91} and \cite{TB11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vironment}{box@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ext within the |\box@width| environment is type-set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|minipage| environment of width $|\linewidth| - |\box@xpos|$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|minipage| environment is required because it enables u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lastbox| (|\lastbox| cannot be used in vertical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prevent that the minipage is put on the current page, we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lrbox| to store the mini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define a new |\par| command that performs width calcul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raversing the lines constituting the paragraph. Width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therefore performed automatically after issuing a |\par|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member from Section~\ref{the hangpar environment} that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box@currentxpos| uses the value of |\predisplaysize| within a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ulate the current $x$ position. Remember also that a display 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urrent paragraph. \LaTeX{} does not end the paragraph using a |\par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however. This results in two problems. First, within a displa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 not have access to the |\lastbox| of the previous paragrap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 can therefore not be traversed which makes the width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ossible. Secondly,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par| command prior to a display sets |\predisplaysize|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in the display. The macro |\predisplaysize| is in this ca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itable to calculate the current $x$ position.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implementation of |\box@currentxpos| from Section~\ref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ngpar environment} cannot be used in combination with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ince we have to traverse all lines of paragraphs for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ulation, it is rather easy to calculate the width of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a paragraph (which corresponds to the current $x$ posi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d in Section~\ref{the hangpar environment}).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minipage| environment no page breaks occur. For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ulation this is no problem because the text remains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all. Page breaks are required outside the |\box@width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 however. Calculation of the current $x$ position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box@width| environment can therefore not performed by tra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ines of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be able to calculate the width and the current $x$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rrectly, a re-definition of |\box@xposition| is unavoi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implementation of |\box@width| therefore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-definition of |\par| and |\box@currentxpos| and the forma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t in a |minipage| environment of width $|\linewidth| 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box@xpos|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environment{box@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x@testforboxenv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order to support nested width calculation, we save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me global variables. These are restored after the curren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ulation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box@savedwidth{\the\box@widthincalcul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box@savedlastlinewidth{\the\box@lastlinewidth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box@savedxpos{\the\box@xp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use the value of |\box@leftindent| to accomplish that text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he macro |\box@currentxpos| continuous on the same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width calculation we start formatting text at position $0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ignoring the left margin) by setting the variables |\box@leftmargin|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leftskip|, |\box@xpos|, and |\hangindent| to |\z@|. To construct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rrect width, we subtract the length of the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|box@leftmargin|) from the line width (|\hsize| and |\linewidth|)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start a new paragraph but we continue formatting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, we enter an |lrbox| environment and we start a |minipage|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dth $|\linewidth| - |\box@xpos|$.  The value of |\rightskip|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d again since it is reset when entering the |minipage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x@leftindent\box@xpos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hsize-\box@leftmargin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width\hsiz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x@leftmargin\z@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skip\z@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x@xpos\z@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angindent\z@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\parskip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rbox}{\box@widthcalcul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x@widthincalculation=-\maxdimen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men0=\linewidth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dimen0-\box@xpos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inipage}{\dimen0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ightskip=0pt plus 1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re-definition of |\par| extends the `chaining' of |\par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cros. After a new paragraph is started using |\theoldpar|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box@traverselines| is called to calculate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evious paragraph by traversing it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wpar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oldpar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x@traverselines%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theoldpar=\par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par=\newpar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uring the traversal of the lines of a paragraph, the width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 of the paragraph is stored in |\box@lastlinewidth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w definition of the macro |\box@currentxpos| first end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 and then uses the value of |\box@lastlinewidth| a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x$ position. When the paragraph was empty, |\box@lastlinewidth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equals $-|\maxdimen|$ and  we return the left most position (i.e.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$|\box@savedindentation|$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x@currentxpos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ave the value of |\box@indentation| because it may be changed by |\par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def\savedindentation{\the\box@indent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dim\box@lastlinewidth=-\maxdimen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box@xpos\savedindenta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box@xpos=\box@lastlinewidth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vbox\b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We instantiate |\box@investigateline| such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box@thelinewidth| is called by |\box@traverselines|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ximum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box@investigateline\box@thelinewidth%</w:t>
      </w:r>
    </w:p>
    <w:p>
      <w:pPr>
        <w:pStyle w:val="PreformattedText"/>
        <w:bidi w:val="0"/>
        <w:spacing w:before="0" w:after="0"/>
        <w:jc w:val="left"/>
        <w:rPr/>
      </w:pPr>
      <w:r>
        <w:rPr/>
        <w:t>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closing the |\box@width| environment, we e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 (to calculate its width) and we close the |minipage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lrbox|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x@traverselines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box@thewidth=\the\box@widthincalcula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ini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rbo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support nested width calculations, we restore the values of som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box@xpos=\box@savedxpos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box@lastlinewidth=\box@savedlastlinewidth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box@widthincalculation=\box@savedwidth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box@traverse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macro traverses the horizontal boxes of a paragrap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rizontal boxes are accessed using the |\lastbox| macro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orizontal box the macro |\box@investigateline| is called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instantiated differently to perform different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urthermore, this macro stores in |\box@lastlinewidth|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ast line (box) of the current paragraph. This variabl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implement |\box@currentxpos| in the |\box@width|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raversal and inspection of horizontal boxes of a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ing |\lastbox| was inspired by the traversal function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\cite[pages 53--54]{Eijk91} and \cite{TB11}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\box@traverselines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box@lastlinewidth=-\maxdimen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raversal function is a recursive function. The recu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mplemented in |\@box@traverselines|. The macro |\box@traverselines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consists of the initialization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box@lastlinewidth| and a single call to |\@box@traverselines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 \begin{macrocod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box@traverselines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save |\lastbox| in |\box@investigation| and whenever it is a non-void box,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@box@traverselines| recursively, and |\box@investigateline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wards. Furthermore, we save the width of the las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box@lastlinewidth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\box@investigation=\lastbox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void\box@investigation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skip%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unt0=\lastpenalty%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penalty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box\box@tester=\hbox{\unhcopy\box@investig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ulate the width of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dim\box@lastlinewidth=-\maxdimen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box@lastlinewidth=\wd\box@tester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advance\box@lastlinewidth\the\box@indenta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{\@box@traverselin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x@investigateline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traversing the box, we put it back and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enalty that we have remov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box{\box@indentation\dimen0\unhbox\box@investig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enalty\count0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@box@traverselines%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box@theline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macro is used to calculate the maximum width of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s. The maximum width so far is stored in |\box@widthincalculation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ine that is to be inspected is stored in |\box@tester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ever a new maximum has been found (in the case that $|\wd\box@tester|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|\box@indentation| &gt; |\box@widthincalculation|$), |\box@widthincalculation|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box@theline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men0=\the\wd\box@tester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dimen0\box@indenta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dim\dimen0&gt;\box@widthincalcula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box@widthincalculation=\the\dimen0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group%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subsection{Miscellaneous 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ection, which concludes the implementation details of \bbox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scribes the implementation of the remain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box@leftind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macro inserts horizontal white space to accomplish tha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llowing the macro |\box@leftindent| continues o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x@leftindent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ftergroup\insertinden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insertindent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men0=#1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dimen0-\box@leftmargin%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dimen0-\box@indentation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box [\dimen0]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box@testforboxe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macro outputs an error message when the boolean |\box@inboxenv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ields $false$. The \bbox{} environments should not be us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|boxenv| environment. This macro is used to enfor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vironments are surrounded by a |boxenv|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box@testforboxenv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box@inboxenv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rrmessage{Use of environment outside ``boxenv'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.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box@setpenal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should restrict the number of places in a |box@hangpar|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 page breaks may occur. The macro |\box@setpenalty|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fore used after each paragraph start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allow a page break between two paragraphs within in a |VBOX|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HVBOX| environment to occur only when their vertical space facto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sf{vs} space option) is greater than zero. No page break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other environments (except the |latextext| environment)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ext within |latextext| is formatted as ordinary text, pen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restored to their default values within thi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box@setpenalty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n |\parskip| equals zero (i.e., the \textsf{is} space option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zero), we disable page breaking by setting |\penalty| to $1000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wise, a default penalty of $50$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dim\parskip=\z@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enalty100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enalty50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always disable page breaks between lines and after discre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yph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penalty100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erlinepenalty=100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\hyphenpenalty=100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box@wcop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cro |\box@wcopies| constructs a line of width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qual to |#1|. The exact width of the line depends on |#2|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 When |#2| equals the symbol `=', a line is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using |\hrule|. Its width equals |#1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item Otherwise, a line is constructed by taking $n$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|#2| such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$n\times\vert|#2|\vert \leq |#1| &lt; (n+1)\times\vert|#2|\vert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box@wcopies}[2]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#2=%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kip-1.5\baselineskip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avevmode\hbox to #1 {\leaders\hrule\hfi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wbox\tm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\tmp=\hbox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oop\ifdim#1&gt;\wd\tm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tmp\hbox{#2\box\tm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pea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box{\hbox to \box@leftmargin{\box\tmp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%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box@abs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box@absval| is a little macro that expands to the absolut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ox@absval#1{\ifnum#1&lt;\z@ -\fi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if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macro checks whether its argument has been previous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document. It has been taken from~\cite[page 40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308]{Knu84.t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ifundefined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ifx\csname #1\endcs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lax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Fina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