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/bounds}{Integer Bounds Constraint Sol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Tom Schrijvers}, K.U.Leuv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solver is a rather simple integer constraint solver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. Its syntax is a subset of the SICStus clp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secref{sicstus_compat} for more on compatibility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p(FD)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/bounds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before using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clp/bounds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in}{-Var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bale \arg{Var} is restricted to be in range \arg{R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ange is denoted by \texttt{L..U} where both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\arg{U}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in}{-Vars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variables \arg{Vars} are restriced to b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R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uples_in}{2}{+Tuples, +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 \arg{Tuples} is a list of tuples (lists)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nd integers, each of length~$N$, and \arg{Extension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of tuples of integers, each of length~$N$. Each t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Tuples} is constrained to be in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\arg{Extension}. See \secref{ex:tuplesi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g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gt;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qual to 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&l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qual to 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\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m}{3}{+Vars,+Op,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\arg{Vars} is a list of variables an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Op} is one of the binary constraint relation symbo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\arg{Value} is an integer or variable.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 ($\sum$\arg{Vars}) \arg{Op}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ex_chain}{1}{+Vars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traint enforces lexicographic ordering o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rgument. The argument \arg{Vars} is a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ariables and integers.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ntributed by Markus Tr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ll_different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s all variabls in the list \arg{Vars} to b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domain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a value in its domain to variable \arg{Var}.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all possible values from lowest to greatest. Contributed by Markus Tr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abel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riables are assigned a variab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olate the constraint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\arg{Expr}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+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*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-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}{2}{?Expr,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}{2}{?Expr,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mod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xpression modulo 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bs}{1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valu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Implication and Reifie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 implication predica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&gt;}{+P}{+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implies \arg{Q}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=}{+Q}{+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implies \arg{Q}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=&gt;}{+P}{+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and \arg{Q} are equivalent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stead of being a reifyable constraint, either \arg{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Q} can be a boolean variable that is the truth value of the corresponding con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s are reifyable: \predref{#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\=}{2}, \predref{#&lt;}{2}, \predref{#&gt;}{2}, \predref{#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&gt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unt the number of occurrences of a particular value in a list of constrai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Using constraint im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List,Value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List,Value,0,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],_,Coun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X|Xs],Value,Acc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= Value  #=&gt; NAcc #= Acc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\= Value #=&gt; NAcc #=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Xs,Value,NAcc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Using reified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List,Value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List,Value,0,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],_,Coun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X|Xs],Value,Acc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= Value #=&g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c #= Acc +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Xs,Value,NAcc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: Send+More=Mo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implementation of the classic alphametic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+ MORE =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clp/bounds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[[S,E,N,D], [M,O,R,E], [M,O,N,E,Y]])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  =  [S,E,N,D,M,O,R,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s  =  [C1,C2,C3,C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 in 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s in  0..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   #=             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+  10  *  C4  #=  M  +  S  + 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+  10  *  C3  #=  O  +  E  + 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+  10  *  C2  #=  R  +  N  + 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+  10  *  C1  #=  E  +  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#&gt;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#&gt;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different(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(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: Using tuples_in for a train sche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:tuples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uples_in/2. A train schedul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~$Ts$ of quadruples, denoting departure and arrival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train. The \emph{path/3} predicat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s~$Ps$ to a feasible journey from~$A$ to~$D$ via 3~tr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give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ound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(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= [[1,2,0,1],[2,3,4,5],[2,3,0,1],[3,4,5,6],[3,4,2,3],[3,4,8,9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A, D, P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(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= [[A,B,_T0,T1],[B,C,T2,T3],[C,D,T4,_T5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les_in(Ps, 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#&gt;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4 #&gt;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th(1, 4, Ps), flatten(Ps, Vars), label(V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= [[1, 2, 0, 1], [2, 3, 4, 5], [3, 4, 8, 9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CStus clp(FD) compatibility}</w:t>
        <w:tab/>
        <w:t>%\label{sec:sicstus_com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limited syntax, the bounds solver diff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rom the SICStus clp(FD)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xttt{inf} and \texttt{sup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lowerbound and greatest upperbound in 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tt{max_integer} and \texttt{min_integer +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