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f the interface function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function \cfunc{pceInitialise()} must be c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s the initial object-structure of PCE (e.i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th their methods, @pce, @host, etc.); install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\cfunc{hostAction()})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ceInitialise}{int handles, int argc, int 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PCE.  \arg{Handles} defines the number of `alien'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in each pceITFSymbol (see section~\ref{sec:data}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0 for host-systems that do not provide the C-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ernal representation of textual constants;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s that use the same (textual) constant to refer to P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E named objects (Prolog: both use a Prolog atom) and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s that use distinct constants for names and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p: keywords for names and Lisp structures for nam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\arg{argc}, \arg{argv} are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cess.  When not available, pass ``0, \const{NULL}''. 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standard X-arguments to set the display or X-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efore 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mbolic programming environments allow the us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.  If this state includes the foreig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, the PCE/Host system may be creat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oad \file{XPCE.o}; the C-part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X-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\cfunc{pceInitialis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oad the host-language written part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te is restarted, \cfunc{pceInitialise()}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pass the new command-line arguments.  A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pceInitialise()} only registers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handles} argu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fter 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do not allow for foreign data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allow for foreign functions one could loa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CE as well as the host-language written part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-state.  When the state is started \cfunc{pceInitialis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before any of the other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CE 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offers an incremental garbage collector.  The interfac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exploit the grabage collector.  Consider the cal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@b, box(10, 1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end(@b, move, point(100, 10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``\verb$point(100, 100)$'' is translated into a po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ox -&gt;move' method copies the X- and Y- coordin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oint object, but does not require the point-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fterwards. PCE offers \cfunc{markAnswerStack()} and \c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indAnswerStack()} for this purpose.  Using these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above Prolog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nswerMark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Objec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Object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ector(argv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AnswerStack(ma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[0] = argv[1] = cToPceInteger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= pceNew(NULL, cToPceName("point"), 2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cToPceAssoc(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Send(b, cToPceName("move"), 2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AnswerStack(mark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func{rewindAnswerStack()} removes any PCE objec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responding \cfunc{markAnswerStack()} that has n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objects and is not explicitly locked against the PC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The second argument of \cfunc{rewindAnswerStack()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ly object that should {\em not} be removed by this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void the return-value of \cfunc{pceGet()} and \cfunc{pceNew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verhead of these calls is neglectable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local as possible.  The calls \cfunc{markAnswerStack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rewindAnswerStack()} must be properly nested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markAnswerStack()} however has to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rewindAnswerStack()}. 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nswerMark m1, 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AnswerStack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AnswerStack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AnswerStack(m1, 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ing sequence is legal.  After this sequence the mark \arg{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and calling ``rewindAnswerStack(m2)''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p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defines its own amemory allocation schema for memory segment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24 bytes.  It calls \cfunc{malloc()} for 10240 bytes if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cation small memory chunks is exhausted.  Larger al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done by X-windows use \cfunc{malloc()} resp.\ \c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{Xmalloc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rays for storing an (argument) vector of PceObject's may be a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 \cfunc{ArgVector()}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xpce/src/itf-interface.h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(macro)}{ArgVector}{name, 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n array of PceObject's of specified size on the C-st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idx{gcc} this uses gcc's dynamic array declaration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alloca()}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must be at a legal place for defining (C-)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!~\ref{sec:exam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