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pecial Variables and Coroutining}</w:t>
        <w:tab/>
        <w:t>\label{sec:ex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als with extensions primarily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logic programming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Attributed variables} </w:t>
        <w:tab/>
        <w:tab/>
        <w:tab/>
        <w:t>\label{sec:at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 provide a technique fo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ification algorithm \cite{holzbaur:1992} by hooking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. There is little consensu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on the exact definition and interface to attribu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nterface is identical to the one realised by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Prolog \cite{Demoen:CW35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 attributed variable schedules a goal to be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opportunity. In the current implementation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 after a successful unification of the clause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cessful completion of a foreign language (built-in) predicat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associated to a module and the hook (attr_unify_hook/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is module.  The example below realises a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finite domain reas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domain/2</w:t>
        <w:tab/>
        <w:tab/>
        <w:tab/>
        <w:t>% Var, ?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D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Dom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ttr(X, domain, 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o_ordset(List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attr(Y, domain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 attributed variable with attribute valu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ssigned the valu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unify_hook(Domain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_attr(Y, domain, D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dset_intersection(Domain, Dom2, New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NewDomain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NewDomain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Y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put_attr(Y, domain, New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var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put_attr( Y, domain, Doma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ordset_memberchk(Y,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the code we give some example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X = c</w:t>
        <w:tab/>
        <w:tab/>
        <w:t xml:space="preserve">     &amp;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domain(X, [a,c]).   &amp; X =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,c]), domain(X, [a,c]). &amp; X = _G492{att(domain, [a, c], []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\nopredref{domain}{2} fetches (first clause) o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lause) the variable a \emph{domain}, a set of valu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fied with.  In the second clause first associ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esh variable and then unifies X to this variabl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ssibility that X already has a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_unify_hook/2 is a hook called after a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is assigned a value.  In the simple case wher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ncrete value we simply check whether this valu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Otherwise we take the intersection of the domains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if the intersection is empty (first example), simply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only one value in the intersection (second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intersection as the new domain of the variable (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var}{1}{{@}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n attributed variable. Note that var/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n attributed variables.  Attributed variable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}{3}{+Var, +Modul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 variable or attributed variable, set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d \arg{Module} to \arg{Value}. If an attribu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lready associated with \var{Var}, the old value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will restore the old value (i.e.\ an attribute is a m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See also setarg/3). This predicate raises a represent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 variable and a type error if \arg{Module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}{3}{+Var, +Modul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urrent \arg{value} for the attribute named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n attributed variable or the named attribu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arg{Var} this predicate fails silently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}{2}{+Var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attribute.  If \arg{Var} loses its last at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back into a traditional Prolog variable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 In all other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regardless whether or not the named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unify_hook}{2}{+AttValue, +Var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that must be defined in the module an attributed variable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s is called \emph{after} the attributed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non-var term, possibly another attribu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lue} is the attribute that was associat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 and \arg{VarValue} is the new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predicate fails to veto binding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, forcing backtracking to undo the bin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is another attributed variable the hook often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attribute and associates the combined attribu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using 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portray_hook}{2}{+AttValue, 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write_term/2 and friends for each attribut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ributes}{portray} is in effect.  If the hook suc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considered printed.  Otherwise \exam{Module = ...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indicate the existenc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ibute_goals}{3}{+Var, -Gs, +Gs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terminal, if it is defined in a module, is used by copy_term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ject attributes of that module to residual goals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level to obtain residual goals after executing a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predicates for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code should deal with put_attr/3, get_attr/3 and del_att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section fetch or set the entire attribute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Use of these predicates is anticipated to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other special purp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attributes of \arg{Var}. \arg{Attributes} is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}{Module, Value, MoreAttributes}, where \arg{MoreAttribu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for the las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attributes of \arg{Var}.  See get_attrs/2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3}{+Term, -Copy, -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gular term \arg{Copy} as a copy of \arg{Term}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ributes), and a list \arg{Gs} of goals that wh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te all attributes onto \arg{Copy}. The non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//1, as defined in the modules the attributes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is used to convert attributes to lists of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2}{+Term, -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2.  Attributes however, are \emph{not} copied bu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routining}</w:t>
        <w:tab/>
        <w:tab/>
        <w:tab/>
        <w:tab/>
        <w:t>\label{sec:corout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deals with having Prolog goals scheduled for exec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some conditions are fulfilled.  In Prolog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ndition is the instantiation (binding) of a variable.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o execute immediately after a variable is bou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void instantiation errors for som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arithmetic), do work \jargon{lazy}, prevent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o a particular value, etc.  Using freeze/2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fine a variable can only be assigned an eve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 X mod 2 =:= 0), X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ze}{2}{+Var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he execution of \arg{Goal} until \arg{Var} is bound (i.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riable or attributed variable).</w:t>
        <w:tab/>
        <w:t xml:space="preserve"> If \arg{Var} is boun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 is equivalent to call/1.  The freeze/2 predicate is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ttributed variable associated with the module \const{free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exam{frozen(Var, Goal)} to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goals are delayed on \arg{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ozen}{2}{@{Var}, 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Goal} with the goal or conjunction of goals de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.  If no goals are frozen on \arg{Var}, \arg{Goa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hen}{2}{@{Condition}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en \arg{Condition} becomes true. 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term{?=}{X, Y}, \term{nonvar}{X}, \term{ground}{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,}{Cond1, Cond2} or \term{;}{Cond1, Cond2}.  See also freez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/2.  The implementation can deal with cyclic terms in \arg{X} and \arg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n/2 predicate is realised using attributed varia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when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w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f}{2}{@{A}, @{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provides a constraint stating that \arg{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 are different terms. If \arg{A} and \arg{B} can never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succeeds deterministically. If \arg{A} and \arg{B}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mmediately and finally, if \arg{A} and \arg{B} can un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delayed that prevent \arg{A} and \arg{B} to become eq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predicate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f(X, Y) :- when(?=(X, Y), X \== Y)$. See also \predref{?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can deal with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is realised using attributed varia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dif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d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e_vars}{2}{:Goal, -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sidual attributed variables left by \arg{Goal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 programs using coroutining or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program that poses contracting constraints o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should fail, but sometimes succeed because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 is too weak to detect the contradiction. Ideally, delayed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aints are all executed at the end of the computation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_residue_vars/2 finds variables that are giv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whose attributes are modifie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racking modifications is currently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eature may be dropped complete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Goal}, regardless or not whether these variables are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guments of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considerable implications.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e garbage collector does not reclaim attribu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some degradation of GC performance. In a well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re are no such variables, so the space impac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 The actual collection of \arg{Vars} is implemented using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il- and global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from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-states and threads. Saved-states t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by CHR (see \chapref{ch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either using non-backtrac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, using nb_getval/2 can be used to documen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non-backtra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Please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f hProlog nb_setval/2, which is equivalent to nb_link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constructing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