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Document rendering primitives}</w:t>
        <w:tab/>
        <w:tab/>
        <w:t>\label{sec:docren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HTML has enabled the presentation of user inter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user can interact with.  None of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components can deal with the mixture of 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(interactive) graphics.  \product{}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t of primitive classes that realise a box-mode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TeX.  This basic model is enhanced using a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HTML-based primitives.  First we will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ss \class{parbo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entral class of the document-rendering suppor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\class{device}, placing \class{hbox} objects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aragraph.  Parbox devices have a &lt;-&gt;width, realis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ment and can place text around \jargon{floating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ss \class{hbo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bstract super-class for \class{tbox} and \class{gr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text and graphics within a \class{par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ss \class{tbo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ext in a \class{parbox}.  Normally, a \class{tbox}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ss \class{grbo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s any \class{graphical} object in a \class{parbox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box} negotiates with the \class{parbox} on the 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s the graphical on the \class{parbox} using normal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lass{dev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ss \class{lbox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subclass of \class{device} that realises \LaTeX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environment.  The class deals with placement of labels and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.  Both label and item are arbitrary graphical objects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instances of \class{par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ss \class{rubb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ata object containing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tchability} of boxes.  Rubber object are us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orizontally as well as to determine the location of line-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n a \class{parbox} is realised using a \class{hbox}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rual width is the width of a space in the current \class{fon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rink a little and expand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ussing the library we show a small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o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W, window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display, new(P, parbox(W?width)), point(10,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resize_message, message(P, width, @arg2?width-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alignment, justif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append(grbox(box(40,40), lef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This is the central class of the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document-rendering support.  It is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a subclass of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device', style(underline := @o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, placing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hbox', style(underline := @o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 objects as words within a paragraph.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Parbox devices have a &lt;-&gt;width, realise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alignment and adjustment and can place text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around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floating ', style(font := ital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 object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parbox1}{A parbox floating text around a 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4, we forward changes to the width of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 to force reformatting the text if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hanges.  Line 6 asks for a straight right-margin.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a \class{box} that is left aligned, the text flo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remaining lines append text.  The method `parbox-&gt;c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e argument into words and adds instances of \class{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ord, separated by instances of \class{hbox}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rubber} for each sequence of white-space, doing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HTML browser processing \const{CDATA}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document from Prolog text using these primitiv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  This is the motivation for us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ndering library}</w:t>
        <w:tab/>
        <w:tab/>
        <w:t>\label{sec:doce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file{&lt;pcehome&gt;/prolog/lib/doc}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rendering library, providing HTML-oriented primi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ndering.  The translation process can be ext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redicates for two \jargon{multifile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library is \pllib{doc/emit}.  This library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mit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mit}{3}{+ListOfTerm, +PBox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takes a list of processing instructions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\arg{PBox}, an instance of class \class{pbox},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 supporting this library. \arg{Mode} provide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lass{doc_mode}, a data-object holding style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Term} consists of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&lt;Atomi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added as text to the output.  If `doc_mode&lt;-space_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\const{preserve}, spaces are preserved.  Otherwis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, smashing multiple consecutive banks into a single (rub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{}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\arg{Action}.  Actions are like \TeX{} comman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the backslash.  The built-in actions and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ctions is discussed in \secref{doca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@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objects are simply appended to the \class{pbox}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ppend self-created objects or us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bjects defined in \secref{docobje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nded to the above, emit/3 calls the multifil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emit/3 passing the whole list as you can see from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is allows the user-hook to process sequences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(Term, PB, Mod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:emit(Term, PB, Mode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objects}</w:t>
        <w:tab/>
        <w:tab/>
        <w:tab/>
        <w:t>\label{sec:doc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pllib{doc/objects} defines a number of glob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box classes.  Appending these objects is lik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  These obj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</w:t>
        <w:tab/>
        <w:t>&amp; Nul-dimension \class{hbox} with rubber to force a line-brea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nbsp</w:t>
        <w:tab/>
        <w:t>&amp; Non-breaking spa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hfill</w:t>
        <w:tab/>
        <w:t>&amp; Rubber \class{hbox} for alignment and cente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ace_rubber &amp; Rubber used for \class{hbox} objects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.  This rubber allows for a line-brea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h&lt;n&gt;_above &amp; Space above HTML section-head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h&lt;n&gt;_below &amp; Space below HTML section-head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and method reference}</w:t>
        <w:tab/>
        <w:tab/>
        <w:t>\label{sec:doc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partial reference to the class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document-rendering library.  For full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{\sf ClassBrowser} and check the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pbox}{show}{Content:prolog, Mode:[doc_mod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mit/3 using \arg{Content} and \arg{Mode}.  If mod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mode objec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pbox}{event}{Event: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licking a button or footnote and showing \jargon{balloon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fter trying to pass the event to one of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pbox}{anchor}{Name}{tuple(Box, Inde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arg{Box} and index thereof in the `parbox&lt;-content'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the named anchor (see \secref{doca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oc_mode}{initiali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efault document-rendering mode.  This mod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p{0.5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vfont &amp; new(vfont) &amp; The \jargon{virtual} font for tex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k_colour &amp; dark_green &amp; Text-colour while rendering butt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arsep &amp; hbox(0,8) &amp; Skip 8 pixels between paragraph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arindent &amp; hbox(0,0) &amp; Do not indent paragraph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space_mode &amp; canonical &amp; Collapse spac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lignment &amp; justify &amp; Make a right-marg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base_url &amp; '' &amp; URL for HTML hyper-link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oc_mode}{set_font}{Att:name, Value: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attribute of &lt;-vfont and update &lt;-style and &lt;-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ew font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oc_mode}{colour}{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ur of &lt;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oc_mode}{under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derline mode in &lt;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ss \class{vfo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vfont} realises \jargon{virtual} fonts, Microsof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se \jargon{logical} fonts. \product{} \class{font}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 When dealing with incremental font manipula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a font that can be manipulate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vfont} defines a number of slots to represent the fo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nts existence. At any time the user can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ing font using `vfont&lt;-font'. The mapping between 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physical fonts can be programmed by adding clau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vfont:font_map/7. This class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llib{doc/vfont} where you find further programming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ndering actions}</w:t>
        <w:tab/>
        <w:tab/>
        <w:t>\label{sec:doc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subsystem processes actions (\bsl{}Action) from emi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hook for adding new actions.  Before doing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oc:action/3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:action}{3}{+Action, +PBox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Action}. The actions are passed from emit/3 after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.  If this hook succeeds the action is considered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spac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emit/3 eat all input until the first action or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emit/3 to \const{preserve} white-space or ren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onical}.  Default is \class{canonic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verbati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paragraph. This is the action-sequence \const{parski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\const{pars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&lt;-parsep from the current mode, surrounded by two line-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ind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&lt;-parindent from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it/3 on \arg{Group} on a &lt;-clone of the \class{doc_mode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the same as a \TeX{} group, scoping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uch as font-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font}{Attribut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attribute of the font.  Fonts are maintain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lass \class{vfont} (\jargon{virtual} font)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hanges to font attributes.  When text needs to be ren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 real font is mounted.  Defined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mily}, \const{encoding}, \const{slant}, \const{weigh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xed} and \const{siz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cehome&gt;/prolog/lib/doc/vfon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underlining.  Normally this should be inside a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lour}{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xt-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Option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ist-environment.  The option \term{class}{Class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lbox} used to instantiat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ullet_list}.  The \arg{Content} is passed to emit/3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ist-object as 2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\class{bullet_list} or \class{enum_list} \arg{Content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 sequence of \const{li} command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finition_list}, a sequence of \const{dt} and \const{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}{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processing a \class{bullet_list} or \class{enum_list},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using `&lt;-make_item', then emit \arg{Content} to the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}{Item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processing a \class{definition_list}, create a new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temTit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d}{Item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lass{pbox} for the item body and emit \arg{ItemConten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tle}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&lt;-frame of the \class{pbox} and send it the given tit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ame-&gt;lab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dy}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ptions to the window as a whole.  Define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gcolour}{Colour}, \term{background}{Imag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xt}{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tton}{Message, Content, Ball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ctive area (hyper-link) to the document. When de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executed.  When hoovering, \arg{Balloon}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us (see \secref{report}).  \arg{Content} is emitt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fter setting the default colour to `doc_mode&lt;-link_colou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to @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chor}{Label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ome content.  This has no visual implications, but the the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ated using `pbox&lt;-anch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box}{Content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ub-parbox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idth}{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width of the sub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ubber}{Rub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hrink- and stretchability of the sub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gn}{Al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ext-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left},\const{center},\const{right},\const{justify}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ign}{VAl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vertical alignment of the box (\const{top}, \const{cen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_cr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on, tell the \class{pbox} its &lt;-area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rather than the specified width.  Text may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write without wrapping by defining a wide parbox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}{Option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ular layout using the class \class{doc_tab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 holding a \class{table}.  See also \secref{tab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commands are modelled after HTML-3.  Tabl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\const{tr}, \const{td}, \const{col}, \const{t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body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gn}{Al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alignment, allowing placement as \const{left} or \const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object or \const{center}e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idth}{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table a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gcolor}{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background colour for the rows, columns an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ellpadding}{IntOr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pace inside a cell around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ellspacing}{IntOr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pace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next table-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}{Option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row and emit \arg{Content} therein. 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row.  See class \class{table_row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d}{Option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able-cell and emit \arg{Content} into it. 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new cell.  See class \class{table_cel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l}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ML-3 \const{col} element, specifying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lumn.  Defined \arg{Options} are \term{span}{Span}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to the next \arg{Span} columns and \term{width}{Sp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an integer (pixels) or a term \term{*}{N}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for shrinking and stretching relative to other colum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.  The following defines the second column to b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de as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\col(*(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l(*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body}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row-group.  See `table_row-&gt;end_group'. 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ead}{Option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table-head.  It expects a number of rows in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\arg{Content} it sets the default cel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center} and font to \const{b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otnote}{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ootnote-mark.  Pressing the mark shows a popup-window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formatted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\arg{text} in a \class{tbox} to the parbox</w:t>
        <w:tab/>
        <w:t>withou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 The current style is applied to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``doc/emit''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docemit} and \secref{docactions} we have se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rendering library infrastructure.  It uses conce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and HTML-3, introducing primitives for grouping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lists, tables and whitespac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t/3 predicate as described above is not intended for direc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t is hard to imagine a good syntax for defin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formatted text in a Prolog text-file.  In some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to define a suitable set of new commands and use e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Prolog.  In most cases you'll want to use tok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 using an external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 to arrive at a token-list is using the XML/SGM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WI-Prolog.  It can be used either with a domai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, in which case you need to define the translations by hand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ML DTD, in which case the library \pllib{doc/html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llustrate this in a small example.  First the cod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nside a window is below.  In line 1 we load the always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ndering infra-structure and register the \const{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path to reflect the \file{&lt;pcehome&gt;/prolog/lib/doc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mport emit/3 and load the HTML-rendering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emit/3 and doc:ac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doc/load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oc(em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oc(htm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gm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html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, picture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new(PB, pbox), point(10,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resize_message, message(PB, width, @arg2?width - 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html_file(File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B, show, Tok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HTML code loaded and the visu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ea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Document rendering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hea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SWI-Prolog SGML-DOM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4.0 provides a library for loading XML, SG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nd convert them to a complex Prolog te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OfNam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Of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var/ListOfNameValue/ reflects the attribute-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&lt;var/ListOfContent/ is mixed list of atom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/CDATA/ and &lt;b&gt;element/3&lt;/b&gt; terms representing nes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dochtml}{Rendering HTML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you do not want to render plain HTML using \productpl{}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less flexible than real browsers dealing with errornous HTM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HTML is incomplete and it supports Java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roved to be worthwile using the extensibility of SGML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to render domain-specific documents, often using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ic lay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