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the code implementing a loca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3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hunk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unked transfer-encoding if the client allows for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handler.  The default identifier is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call handler for all paths that \emph{start with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th.  If multiple specifications match the most specif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pawn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 on a seperate thread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read pool (see thread_pool_create/3 from library(thread_po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ptions that are passed to thread_creat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location_by_id}{2}{+ID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TTP Location of handler with ID. If th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/2) http:prefix is active, Location is the hand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the prefix setting. Handler IDs can be spec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ears in the option list of the hand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nd takes preference over us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&lt;module&gt;:&lt;predic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qualified nam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&lt;predic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cache}{+Boolea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mime_type}{+Type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_file_name/3 that is searched over applica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value to a number and if either \arg{Low} or \arg{High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aintain state-information for all cli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_form_encode/2 to create a valid UR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