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has been actively used with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riples, using approximately 1GB of memory.  I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by memory only.  The library can be used both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vid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pllib{semweb/rdf_db.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torage and basic querying for RDF triples. This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using the RDF parser realised by \pllib{rdf.pl}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quickly save and load (partial) databases.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s.pl} and \pllib{semweb/owl.pl} add querying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powerful RDFS and OWL languages.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_edit.pl} adds editing, undo, jour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forwarding. Finally, a variety of XPCE modules visualis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Figure \figref{modules} summarised th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semweb/rdf_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er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log representation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(64-bit)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C-doubles).  All other data is represent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low.  Details of literal matching and indexing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ain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 match \textbf{and} demand the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qualifiers to match. This query is fully index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footnote{This should have been the defaul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teral with one argument because it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ent (i.e., (rdf(S,P,literal(X)), X == 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have been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df(S,P,literal(hello).  In addi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tent with SPARQL literal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binary tree of literals.  See \secref{li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 The predicate rdf/3 raises a type-error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per arguments. If rdf/3 is called wit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_} as \arg{Subject} or \arg{Predicate} object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is allows for graph matching go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(S,P,O),rdf(O,P2,O2)$ to proceed without erro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iscussion in the SPARQL community votes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 values as subject. Althoug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cipal objections, we fear such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ote poor modelling practi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 exploits the RDFS \const{subPropertyOf} rel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ve predicate \arg{Predicate} or a sub-proper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It never generates the same node twice and i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ycles in the transitive relation.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succeeds deterministically of the rel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found from \arg{Subject} to \arg{Object}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\arg{Subject}, assuming the branching facto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ll with both \arg{Subject} and \arg{Object}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instantiation error.  The following examp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literal}{1}{-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nown literals.  Like rdf_subject/1, the motiv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ccess to literals without generation duplicate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same as \term{rdf}{_,_,literal(Lite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tching and indexing}</w:t>
        <w:tab/>
        <w:t>\label{sec: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.0 of this library, literal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d using a balanced binary tree (AVL tree).  The ai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ike hash-tables, binary trees allow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jargon{prefix} matching.  Prefix matching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applications to provide feedback while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o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ving a table of unique literals we generat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on events (see rdf_monitor/2)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maintain additional indexing on lite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`by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binary table allow for fast interval matching 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iterals.\footnote{Not ye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 literal matching is most frequently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match is executed case-insensitive and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. Case matching and diacritics removal is based o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perties and independent from the current locale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based on the `simple uppercase mapping' defined b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 removal on the `decomposition type'.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but somewhat simpleminded for some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generated for Unicode characters upto 0x7ff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heck the source-code of the mapping-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unicode_map.pl} available in the sourc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otal order of literals is first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sing the ordering $$numeric &lt; string &lt; term$$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and float) are ordered by value, integers preceed flo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value. strings are sorted alphabe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mapping and diacritic removal as described above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uppercase preceeds lowercase and diacritics are o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.  If they still compare equal liter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eceeds literals with a type qualifier which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ith a language qualifier.  Same qualifiers (both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) are sorted alphabetical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ordering defined above may chang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al with new queries for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ed tree is used for index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prefix}{Prefix}, Liter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like}{Like}, Literal} if \arg{Like}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*'.  Note that results of queries that use the 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predicate}{1}{?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predicates that are used in at least one triple.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de below, but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current_predicate(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, rdf(_,P,_),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Ps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Predicat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relation to defined RDF properties.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triples are not reported by this predica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involved in triples do not need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stance of rdf: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This predicate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\const{symmetric}, \const{inverse_o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nsitive} as defined with rdf_predicate_property/2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$A$ inverse_of $B$ also adds $B$ inverse_of $A$.  An invers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using \term{inverse_of}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?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to be symetric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s second argument.  Repor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urce location (\jargon{payload}).  Note tha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no consequences for the semantics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Source,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$length(X) &gt; 2$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2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transaction}{Goal, \const{us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2}{:Goal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rdf_transaction/1 fails or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Id} argument may be used to identify the transa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begin/end events posted to hook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. The \arg{Id} \term{log}{Term} can be used to enr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iles with additional history context. See \secref{enri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ctive_transaction}{1}{?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d} is the identifier of a currently act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rdf_active_transaction/1 is called from rdf_transaction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arg{Id}). Note that transaction identifier is not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ed not be ground and can be further instanti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\arg{Id} is first unified with the innermo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tracking with the identifier of other active transaction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ing transaction active, which includ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transac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filename, a URL or a list of valid inp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process_rdf/3 to read the source one descri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voiding limits to the size of the input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for caching the results for quick-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db/1 described below.   Caching strategy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\secref{rdfcac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nd implemented by process_rdf/3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}{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 in the given named graph.  The default is the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h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use cached data or create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 lo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format explicitly.  Normally this is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tension or the mime-type.  The core librar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\const{xml} (RDF/XML) and \const{triples} (intern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cac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+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which to load the source. \arg{Condition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log load_files/2 predicate: \const{changed} (default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f it was not loaded before or has changed;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loads the source unconditionally and \const{not_load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f it was not loaded, but does not check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true}, the message reporting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level \const{silent}. Otherwi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.  See als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_namespace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gister \verb$xmlns:ns=url$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 as rdf_db:ns(ns,url) namespaces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\arg{Spec} is eithe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source specificatipn. If \arg{Spec} does not refer to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edicate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that belong to the named-graph \arg{URI}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elections is possible us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synonym for \term{graph}{U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emit \const{xml:base}="\arg{BaseURI}"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ll URIs that are relative to the base-uri.  The \const{xml: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an be suppress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xml_base}{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_xml_ba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\emph{not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base} declaration from the given 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option is to be able to creat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s relative to the documen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ave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[ base_uri(BaseU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_xml_base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ML encoding used for the file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 (default)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iso_latin_1} or \const{ascii}, character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 emitted as XML character entities (\verb$&amp;#...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arg{XMLLang} is used for the \const{xml:lang}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ermost \const{rdf:RDF} element.  This languag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hich implies that the \const{xml:lang} ta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 with a \emph{different} language identifi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will cause all literals without languag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using \arg{XMLLa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y saved namespace declarations.  See rdf_save_hea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pac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B} is the name of a graph with at least on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rdf_graph/1 or rdf_source/2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2}{?DB, ?Source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named graph \arg{DB} was load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URL}. A named graph is associated with a \arg{SourceUR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2.  The association is stored in the internal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sures proper maintenance of the original source throug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sistency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aching 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cach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cache} defines the caching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sources. When using large RDF sources, caching tripl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loading RDF documents. The cache library implements tw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hat are controlled by rdf_set_cache_option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cal caching} This approach applies to files only.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ched in a sub-directory of the directory hold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alled \file{.cache} (\file{_cache} on Window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create_local_directory} is \const{true},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reated if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lobal caching} This approach applies to all sourc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named streams.  Triples are cached in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global_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n RDF file, the system scans the configured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term{cache}{false} is specified as option to rdf_load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disabled. If caching is enabled but no cach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ry to create a cache file.  First it will tr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On failure it will try to configured glob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cache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abl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 to use for caching.  Default \const{.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: \const{_cach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loc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loc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 and the directory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rectory to use for caching. The directory is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reate_global_directory} is also given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Sub-directories are created to speedup inde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that perform poorly on directories wit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iti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glob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glob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  Character enco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from the encoding of the \arg{Stream},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am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ated synonym for \term{graph}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arg{List} is a list of namespace abbrevi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rdfns}).  With this option, the expensiv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spaces that may be used by your data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\const{rdf} and \const{rdfs} are add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ist}.  If a namespace is not declar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 in non-a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quote_uri}{2}{+URI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 UNICODE \arg{URI}.  First the Unicode is represent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unsafe characters are mapped to %XX.  Quot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Source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ars little relation to RDF handling.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DF library already contains the MD5 algorithm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ices may involve security and consistency che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a platform independant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} library provided with 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rdf_current_ns}{2}{?Alias, ?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efined namespace aliases (prefixes).\footnote{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brary did not export the table rdf_db:ns/2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public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register_ns}{Alias, URL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lias} already exists the default is to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e option \term{force}{true} is provided,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modified.  Rebinding an alias must be done \emph{before}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iled that relies on the alias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eep}{true} is provided the new registr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pace handling for custo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plement a new predicate based on one of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eb libraries that expands namespaces, name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available to it. 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number of distinct objects for a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(S, P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tof(O, rdf_has(S, P, O),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length(O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we want to write labels/2 tha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labels of 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S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S, rdfs:label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\emph{not work} as \verb$rdfs:label$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  To make this work, we need to add an rdf_me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r,r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eta}{1}{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argument types of the nam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compile time namespace expansion for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s} is a coma-separated list of callable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oal. The goal is processed using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goal transformation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unbound or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resource.  If it is a term &lt;namespace&gt;: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object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must be translated. Expansion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&lt;namespace&gt;:&lt;local&gt; appearing anywher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ubject to term_expansion/2, the rdf_meta/1 decla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\emph{directive}. The directive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finition of the predicates as well as before comp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rdf meta-predicates. The atom \verb$rdf_meta$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exported from library \file{rdf_db.pl}.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eta/1 \emph{must} explicitely load \file{rdf_d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some ex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(r,r,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ource_location(r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erformance and modularity, we are working o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le{rdf_edit} (see \secref{rdfedit}) layered desig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, journalling, transactions, etc.  Where the rdf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eates a single layer on top of rdf_db 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base must select whether to use rdf_db.pl or rdf_edit.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allows to register \jargon{monitors}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ovide additional services, while these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how the databa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used by the persistency library (\secref{persistenc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teral indexing library (\secref{rdflitinde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4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lternatives as indicated b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teral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ique literal values in the datab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_by_file}{?File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umber of triples associated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ed_nod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explored in rdf_reachabl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c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bage collections and time spent in second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hash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hash-tables were enlarged and time sp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r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the triple store.  This includes all memory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library, but \emph{not} the memor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s referenced (only) by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turtl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rdf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zlib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 See \secref{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http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zlib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http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litindex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litindex}. Each key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I.e.\ perform an \jargon{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-sets associated with the keys. Unifies \arg{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mpty list if no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.  See \secref{rdfquery} for details on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fix} must be an atom. This call is intended for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wri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semweb/rd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Label}. The label is either associated using a sub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rdfs:label} or it is extracted from \arg{Resource}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fter the last \chr{\#} or \chr{/}. If this too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bel} is unified with \arg{Resource}.  \arg{Langu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\const{xml:lang} attribute of the labe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the 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?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bound, the search is performed in any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ified with a list holding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portra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semweb/rdf_edit}</w:t>
        <w:tab/>
        <w:tab/>
        <w:tab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library will eventually be supers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running on top of the native rdf_transac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 facilities. See \secref{rdfmon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s the changes are committed. 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ur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hcs.science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pllib{semweb/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cience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antic Web library provides no direct support for 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(-2) support is provided through Thea, an OWL library fo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{http://www.semanticweb.gr/TheaOWLLib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VL trees is based on libavl by Brad App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\file{avl.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