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xtto}{3}{Y follows X i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from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