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rdf2p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DF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RDF]{http://www.w3.org/RDF/} ({\bf R}esource {\bf D}escription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}ormat) is a \url[W3C]{http://www.w3.org/} standard for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web-resources. It has two representation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mantics. RDF documents are normally transferred a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ing the RDF-XML syntax. This format is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parser defined here converts an RDF-XML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riple} notation.  The library \pllib{rdf_write}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DF/XML document from a list of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 is a promising standard for representing meta-data abou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as well as exchanging frame-based data (e.g. ontologies).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ssociated with `semantics on the web'. It consists of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model defined in terms of \jargon{triples}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ph} model is defined for visualisation and an XM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mantics on the web' is also associated with the Prolo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t is assumed that Prolog is a suitable vehicle to r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xpressed in RDF models. Most of the related web-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e.g. XML parsers, DOM implementations) are defined in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, C or C+{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es are available to the Prolog user. Low-level XM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its nature best done in C or C+{+}. These languag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de. As XML/SGML are at the basis of most of the other we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e will benefit most here. XML and SGML, being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make fast compiled languages even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RDF? RDF-XML is defined in XML, and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representing the XML document processing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yntax is quick and easy in Prolog. The alternative, gett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brary and language attached to the system, is gett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 In this document we explore the suitability of Pro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XML documents in general and into RDF in partic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sing RDF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sed an RDF compiler in Prolog on top of the {\bf sgml2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providing a name-space sensitive XML pars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realised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rewrites the XML term into a Prolog term conv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in a more friendly manner.  This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high-level pattern matching language define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properties similar to DCG (Definite Clause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translation is very close to the BNF no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specification]{http://www.w3.org/TR/REC-rdf-syntax/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is `obvious'. Below is a part of the definition for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Note that XML elements are represented using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lement}{Name, [AttrName = Value...], [Content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ferencedItem(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lineItem(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resourceAttr(LI)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Literal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description(description, _, _, Properties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Resourc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rti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\rdf_object(LI)]), !.</w:t>
        <w:tab/>
        <w:t>% inl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]).</w:t>
        <w:tab/>
        <w:tab/>
        <w:tab/>
        <w:t>%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rule that are prefixed by the \verb$\$ operato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vocation of another rule-set.  The body-term i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here all rule-references are replaced by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 is matched and translation of the argument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appropriate rule.  Below is the Prolog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ferencedItem}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A, element(B, [C], [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f(li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Attr(A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can be added using a notation clos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notation.  Here is the rule for a description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oth using {\bf propAttrs} and {\bf propertyEl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(description, About, BagID, Properties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'Descripti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ttrs([ \?idAboutAttr(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\?bagIdAttr(Ba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\propAttrs(Prop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l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!, append(PropAttrs, PropElts,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designed to operate in various environmen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terfaces at various levels. First we describ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llib{rdf}, simply parsing a RDF-XML file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Please note these are {\em not} asserted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necessarily the final format the user wishes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it is not clean how the user wants to deal with multipl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Some options are using global URI's in one pool,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r using an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2}{+File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rdf}{File, Triples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3}{+File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DF-XML file \arg{File} and return a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dditional processing options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local identifiers and identifier-references are glob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RI.  If omited or the atom \verb$[]$, local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ank_node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share} (default), blank-node properties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perties without identifier) are reused if the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triple-set. Two descriptions are shared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description is the same. This means they shoul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t of triples in the same order. The value \const{noshare}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source for each blan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and_foreach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ean} is \const{true}, expand \const{rdf:aboutEach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triples. By default the pars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}{each(Container), Predicate, 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ng}{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language (i.e.\ pretend there is an \const{xml: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n enclosing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gnore_la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\const{xml:lang} declarations in the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is mostly for compatibility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hat did not support languag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finds a literal with the \const{rdf:datatype}=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call \term{ConvertPred}{+Type, +Content, -Liter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the XML element contentas returned by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(a list). The predicate must unify \arg{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log representation of \arg{Content}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or throw an exception if the conversion can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rvers two purposes.  First of all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ype declarations for backward compati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Second it can be used to convert typed liter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ingful Prolog representation.  E.g.\ convert '42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42 if the type is \const{xsd:int} or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\arg{NS}=\arg{URL}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\const{xmlns}:\arg{NS}=\arg{URL} declar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entity declaration in file.  As it is comm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namespaces using entities in RDF/XML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namespace without chang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se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riples} list is a list of \term{rdf}{Subject,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triples.  \arg{Subject} is either a plain resource (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terms \term{each}{URI} or \term{prefix}{URI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meaning.  \arg{Predicate} is either a plain at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ely non-qualified names or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Space}{\bf :}\arg{Name}}.  If \arg{NameSpac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DF name space it is returned as the atom \const{rd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arg{Object} is a URI, a \arg{Predicate} or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term{literal}{Value} for literal values. 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lain atom or a parsed XML term (list of atom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DF Object representation}</w:t>
        <w:tab/>
        <w:tab/>
        <w:t>\label{sec:rdf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mph{Object} (3rd) part of a triple can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If the object is a resource it is returned as either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term \mbox{\arg{NameSpace}{\bf :}\arg{Name}}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it is returned as \term{literal}{Value}, wher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of the format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\arg{Value} is a plain atom is a literal valu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 datatype or \const{xml:lang}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lang}{LanguageID, 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is subject to an \const{xml:lang}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nguageID} specifies the language and \arg{Atom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is an XML literal 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parseType="Literal"}, the raw output of the XML par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element is returned. This conten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lement}{Name, Attributes, Content} and atoms for CDATA pa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SWI-Prolog \url[SGML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]{http://www.swi-prolog.org/packages/sgml2pl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ype}{Type, StringValu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has an \verb$rdf:datatype=$\arg{Type} a te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 spaces are identified using a URI. Unfortunately various U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ommon use to refer to RDF. The \file{rdf_parser.pl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fines the namespace as a multifile/1 predicat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the user. For example, to parse the \url[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rectory]{http://www.mozilla.org/rdf/doc/inferen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ructure.rdf} file, the following declar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parser:rdf_name_spa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www.w3.org/TR/RDF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irectory.mozilla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moz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inition of this predicat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TR/REC-rdf-synta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ed load_rdf/[2,3] is not always suitable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documents where the RDF statement is embedded in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t also cannot deal with really large documents (e.g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OpenDirectory project, currently about 90 MBytes), without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large documents, the {\bf sgml2pl} parser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content of a specific element (i.e. \elem{rdf:RD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by-element.  The parsing primitives defin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ocess these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to_rdf}{3}{+XML, +BaseURI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XML term produced by load_structure/3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ns} output option.  \arg{XM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\elem{rdf:RDF} element, a list of RDF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r or description) or a single description 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cess_rdf}{3}{+Input, :On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all-back interface of {\bf sgml2pl}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OnTriples}}{Triples, File:Line} with the list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single top level RDF object for each RDF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 well as the source-location where the descrip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is either a file name or term \term{stream}{Strea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ream all triples are associated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se_uri} option. This predicate can be used to proces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DF files as the file is processed object-by-objec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imply asserts all triples in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H|T], Sourc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_list(T,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rocess_rdf('structure,rdf', assert_lis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e described with load_rdf/3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pand_foreach} is not supported as the container may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scription.  Additional it provides \const{embedde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bedd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cess_rdf/3 processes arbitrary XML documen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content of \const{rdf:RDF} elements.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(default), it gives a warning on 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cessed.  The option \term{embedded}{true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RDF embedded in \jargon{xhtml} without warn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RDF 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df_write} provides the inverse of load_rdf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df_write_xml/2.  In most cases the RDF pars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Semweb package providing \pllib{semweb/rdf_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rdf_save/2 to save a named RDF grap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a file. This library writes a list of rdf terms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eveloped for the SeRQL server which computes an RD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transmitted in an HTTP request.  As we se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-case scenario the library only provides writing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write_xml}{2}{+Stream, +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RDF/XML document to \arg{Stream} from the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use one of the following Prolog stream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, \const{iso_latin_1} or \const{utf8}. 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 in the encoding are represented as XM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CII is a good idea for documents that can be represen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 ASCII.  For more international documents using UTF-8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act document that i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write(File, Tripl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write, Out, [encoding(utf8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rdf_write_xml(Out, Trip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ose(Ou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the RDF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-suite and driver program are provided by \file{rdf_test.p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. To run these tests, load this file into 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rectory. The test fil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} and the proper output in \file{suite/ok}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file{rdf_test.p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ite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st \arg{N} using the file \file{suite/tN.rdf}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ource, the intermediate Prolog representation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ssed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\file{suite/tN.rdf} and store the resulting tr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/ok/tN.pl} for later validation by tes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s and classif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hree days to write and one to document the Prolog RDF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art of the time was spent understanding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ource (including comments) is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rr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ines &amp; \bf words &amp; \bf bytes &amp; \bf file &amp; \bf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&amp;   255  &amp;  2663 &amp; rdf.pl        &amp; Driver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  &amp;   649  &amp;  6416 &amp; rdf_parser.pl &amp; 1-st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 &amp;   752  &amp;  5852 &amp; rdf_triple.pl &amp; 2-nd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&amp;   339  &amp;  2596 &amp; rewrite.pl    &amp; rule-comp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3  &amp;  1995  &amp; 17527 &amp; tot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ompared the performance using an RDF-Schema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tege-2000]{http://www.smi.stanford.edu/projects/protege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DF. This file contains 162 descriptions in 50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599 triples.  Environment: Intel Pentium-II/4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Mbytes memory running SuSE Linux 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requires 0.15 seconds excluding 0.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rtup time to process this file. The \url[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]{http://www.pro-solutions.com/rdfdemo/} parser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) requires 1.5 seconds exluding 0.25 seconds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Prolog library files in \file{\$ 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$ 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\file{setup.pl} by double clicking it.  Thi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into the SWI-Prolog directory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