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hoice point}\index{choice 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choice point} represents a choice in the search for a \g{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are created if multiple clauses match a \g{query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predref{;}{2}). On \g{backtracking},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\g{choice point} is restored and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alternative (i.e., next clause or second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}\index{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tic}\index{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\g{deterministic} if it succeeds exact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 \g{choice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det}\index{non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non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 deterministic}\index{non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non deterministic} predicate is a predicate that mail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det}\index{semi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glossitem{semi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 deterministic}\index{semi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is \g{semi deterministic}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exactly once without a \g{choice poin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