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acports.org/}{MacPorts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quartz.macosforge.org/}{XQuartz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7.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?- license. for leg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 and background, visi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swiplrc}.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in the directory \file{dotfiles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href{http://twiki.org/}{TWiki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