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28395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545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501302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