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0056851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981745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8674519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