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can be built and configured to execute as an OLE Auto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support is not available until the Windows regis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various configuration information.  The simpl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) registers winvile as an OLE automation server that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client) with _no_ command line options, which implies the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&lt;cols&gt;x&lt;rows&gt;  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visible                launched server(s) are invisib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visible via the application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                each client creates a new, uniq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&lt;font_spec&gt;  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4:  if &lt;face&gt; contains spaces, delimit &lt;font_spe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5:  &lt;face&gt; must be fixed pitch.  To obtain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fonts on the current win32 host, invoke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the "Font" dialog box accessible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celerator key 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generally not necessary to specify the font or geome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nvile because those parameters may be set in the vil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vile.rc).  See the vile help topic "Win32 specifics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Ed Henderson discovered this novel use of auto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e original version of wvwrap.exe . 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ppears on the Windows Explorer right mouse popup menu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opup menu. 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then opens the selected file.  So far, so go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Windows Explorer opens one instance of the editor pe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le-aholics will find this behavior rather repugnan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exists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wvwrap.exe is also created. 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dows XP, it's necessary to specify the full path to wv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launch wvwrap.  Notice that all files are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-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Window()  -- Makes the editor the foreground wind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2000 and XP essentially emascul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.  See MainHwnd() for an 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        -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      -- [out] True if editor window with keyboard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inimized         -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Hwnd            -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)          -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              -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()            -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              -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         -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Keys([in] keys) -- Sends keystrokes to the editor.  Note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mplemented by using PostMessage()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M_CHAR message for _each_ character in the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 In other words, this is no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and should not be used 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          -- [in, out] Sets or returns the editor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Redirect([in] hwnd) -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rected keystrokes are specified via win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direct-keys" mode.  Refer to the file visv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detailed discussion of this metho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able redirection once enabled, pass this meth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oleauto.doc,v 1.8 2005/01/15 16:18:20 cmorgan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