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 can return a value to a calling scrip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turn</w:t>
        <w:tab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_</w:t>
        <w:tab/>
        <w:t>is copied from $return when comple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string was assigned to $re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$_ will contain a read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status.  These are the standard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_ may also contain the special symbol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could not run, e.g., due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on, or if the exit status w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 That is to say, variables are always of type "st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ay be surrounded by double quotes.  As in C-like langu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special characters may be represented using an "escape"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ackslash and another character to represent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  Double a single quot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nged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-encoding</w:t>
        <w:tab/>
        <w:t>[READ ONLY]  Shows the character enco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.  The value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-encoding mode, but are always resolve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-fname-expr</w:t>
        <w:tab/>
        <w:t>[READ ONLY] Combines bufname-expr and path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s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name        current buffer-nam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bufname-ex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motion</w:t>
        <w:tab/>
        <w:t>[READ ONLY] Returns the motion (keyword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urrent macro if it w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-operator.  Use with $cmd-count to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-operator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cmd-count filter-til $cmd-motion 'fmt 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automatically set to FALSE while sou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or while executing a macro (after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ng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command line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changed</w:t>
        <w:tab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identifier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ee the "tagwo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pathname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buffer is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,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6",    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WIDE",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erm-encoding</w:t>
        <w:tab/>
        <w:t>[READ ONLY] 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/display driver can handle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as for the file-encoding mod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UTF-8 (terminfo/termcap) or UTF-16 (winv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terminal is initialized to match, v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motion "N"</w:t>
        <w:tab/>
        <w:t xml:space="preserve">    Get a key sequence from us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und to a motion.  The parame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successful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rresponding motion func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sa    "C"  "N"        Is "N" a member of class "C"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: buffer, color, mode,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changed "S"</w:t>
        <w:tab/>
        <w:t xml:space="preserve">    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changed "S"</w:t>
        <w:tab/>
        <w:t xml:space="preserve">    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lassof "N"</w:t>
        <w:tab/>
        <w:t xml:space="preserve">    Retrieves the class(es)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name may return.  Usually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multiple matches are foun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each classnam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itself.  Thus if %foo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class "M"</w:t>
        <w:tab/>
        <w:tab/>
        <w:t xml:space="preserve">    Retrieve the class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mode belong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mclass since it distinguishe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 values include:  uni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   The "F" and "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s of equal length;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S" found in "F"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fc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113 2009/03/21 00:50:47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