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naoqi Tutorial: How to create an application that uses ViSP on NAOqi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in this tutorial that you have successfully cross-compiled ViSP following \ref tutorial-install-crosscompiling-naoq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tutorial is to explain how to create an application that uses ViSP cross-build for NAOqi OS as third-party and how to run this application on Nao, Romeo or Pepp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is tutorial, we will consider all the examples that are provided in the tutorial dedicated to images (ie. the one located in \c visp/tutorial/image folder). If you are not familiar with ViSP read first \ref tutorial-getting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as tested on an Ubuntu 14.04 LTS host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oss Toolchain 2.3.1 Linux 64 (\c ctc-linux32-atom-2.3.1.23) on Romeo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 Toolchain 2.4.3 Linux 64 (\c ctc-linux64-atom-2.4.3.28) on Peppe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ed_naoqi_code Create a workspace for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as described in \ref tutorial-install-crosscompiling-naoqi, your workspace dedicated to visp contains the following 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older to host the project you want to run on NAOqi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existing tutorial/image folder from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ed_naoqi_build Cross-build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rst a build folder associated to your Cross Toolchai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image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project setting \c VISP_DIR and \c CMAKE_TOOLCHAIN_FILE respectively to ViSP and Cross Toolchain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image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image -DVISP_DIR=$HOME/soft/visp-build-ctc-linux64-atom-2.4.3.28/install/lib/cmake/visp -DCMAKE_TOOLCHAIN_FILE=$HOME/softbank/ctc-linux64-atom-2.4.3.28/toolchain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build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ed_naoqi_install Install the binaries on NAO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n archive for the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cvzf binary.tar.gz --exclude "*Make*" --exclude "cmake*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binaries to NAOqi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p binary.tar.gz nao@&lt;your_robot_i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inaries to a more friend location like \c $HOME/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sh nao@&lt;your_robot_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mkdi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tar xvzf binary.tar.gz --dire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rm bin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c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./tutorial-image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./tutorial-un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reate your own project for Nao, Romeo or Pepp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