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ios-package Tutorial: Installation from prebuilt packages for iO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prebuilt framework for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ios_package_list ViSP framework for 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available as a prebuilt framework for iOS devices. Go to ViSP &lt;a href="https://visp.inria.fr/download"&gt;download page&lt;/a&gt; and get \c "ViSP for iOS" as a zip archive. Since this package was build with OpenCV as 3rd party, the zip archive contains also OpenCV framework it was built with to en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framework in a folder denoted \c \&lt;framework_dir\&gt;/ios that could be set to \c ~/framework/ios download \c "ViSP for iOS" with Safari or Firefox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ed with Safari 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v ~/Downloads/visp3/* ~/framework/i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downloaded with Firefox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~/Downloads/visp3.framework*.zip -d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\c \&lt;framework_dir\&gt;/ios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v2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3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ios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-iOS that will show you how to use ViSP as a 3rd party to build your own i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