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7366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7374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918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517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