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8772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683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6089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918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