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822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101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511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825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