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594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999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664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764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