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1541138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0944805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7306359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4965492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6727577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7141709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0865827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4544225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8534390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0093025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3038612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4902738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724367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5029208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586429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2962160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8862461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276098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7917723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126327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4361009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9517160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8398525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3419195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8013011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