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056295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24213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08864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