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4033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96714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76130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56476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58324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0893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