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12776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54187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2474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84105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25217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