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58029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71891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03506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37825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924654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78433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47979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