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rick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functions, variables, and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file yeti_fftw.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: Mon Apr 30 09:05:35 2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conv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d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ind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smoo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arg TO fftw_d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SEE fftw_dist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* SEE fftw_dist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 fftw(x, pl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r- cfftw(x,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utes the  fast Fourier  transform of X  with the  "fastest Fou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orm in the We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ftw function makes use of PLAN that has been created by fftw_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which  see)  and  computes a  real  to  complex  or complex  to 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orm,  if  PLAN  was  created  with keyword  REAL  set  to 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therwise, fftw computes a complex trans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fftw function  always computes a complex transform  and cre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mporary plan for  the dimensions of X and  FFT direction DIR (+/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 you  want to  compute  seral  FFT's  of identical  dimension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ions, or if  you want to compute real to  complex (or complex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l)  transforms, or if  you want  to use  the "measure"  strateg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ing FFTW plan, you should rather use fftw_plan and fft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 fftw_pla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conv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fftw_convolve(orig, ps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r- fftw_convolve(orig, psf, do_not_ro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 discrete convolution (computed by  FFTW) of array ORIG b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read  function PSF  (ORIG and  PSF must  have same  dimension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ess argument  DO_NOT_ROLL is true, PSF is  roll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ywords FP and  BP may be used to specify FFTW  plans for the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/or backward transforms respectively  (which must have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REAL  set to true  if and  only if _both_  ORIG and PSF  ar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ra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: fftw, fftw_plan, roll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d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fftw_dist(dimlis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Euclidian lenght of spatial frequencies in frequel unit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FT of dimensions DIM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keyword  NYQUIST is true,  the frequel coordinates get  rescale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the Nyquist frequency is  equal to NYQUIST along every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obtained by using coordin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2.0*NYQUIST/DIM(i))*fft_indgen(DIM(i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ong i-th dimension of lenght DIM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 keyword  SQUARE is  true,  the square  of  the  Euclidian norm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fftw_dist TO fftw_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keyword HALF  is true, the length is only computed  for half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atial frequencies so that it can be used with a real to complex FFT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ward transform (the first dimension becomes DIM(1)/2 +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: fftw, fftw_indgen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ind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fftw_indgen(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 FFT frequencies along a dimension of length 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: indgen, span, fftw_dist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p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fftw_plan(dimlist,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s a  plan for fast Fourier  transforming by fftw  (which see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rays of dimension list DIMLIST.   DIR=1 and has the same mean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fft (which se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  meaning                1-D discrete Fourier trans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  ---------------------  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+1  "forward" transform    sum_k x(k)*exp(-i*2*PI*k*l/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1  "backward" transform   sum_k x(k)*exp(+i*2*PI*k*l/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re i=sqrt(-1).   Except when keyword  REAL is true (se  below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"forward"  or "backward" is  only a question of  convention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ign of the complex exponent really ma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keyword  REAL is  true, then  the result is  a plan  for a  re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lex  transform if  DIR=+1 ("forward")  or  for a  complex to 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orm if  DIR=-1 ("backward").   The result of  a real  to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orm contains only half of  the complex DFT amplitudes (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gative-frequency amplitudes for real  data are the complex conju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 the   positive-frequency  amplitudes).   If  the   real  array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1xN2x...xNn then the result is  a complex (N1/2 + 1)xN2x...xN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iprocally,  the   complex  to  real  transform  takes   a  (N1/2 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)xN2x...xNn complex input array to compute a N1xN2x...xNn real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 the plan is  created with  REAL set  to true,  DIMS must 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mension list of the real array  and DIR must be +1 ("forward")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l to  complex transform and -1  ("backward") for a  complex to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keyword  MEASURE is  true, then FFTW  attempts to find  the opt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n by actually computing several FFT's and measuring their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.  The  default is to not  run any FFT and  provide a "reason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n  (for  a  RISC  processor  with many  registers).   Computing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fficient plan for FFTW (with keyword MEASURE set to true) may b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pensive.  FFTW  is therefore mostly advantageous  when several FF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arrays with  same dimension lists are to be  computed;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user should save the plan in a variable, e.g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lan_for_x_and_dir = fftw_plan(dimsof(x), dir, measure=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(...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ft_of_x = fftw(x, plan_for_x_and_di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fftw_plan TO fftw_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ead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(...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ft_of_x = fftw(x, fftw_plan(dimsof(x), dir, measure=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wever note that it is relatively inexpensive to compute a pla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trategy; therefo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(...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ft_of_x = fftw(x, fftw_plan(dimsof(x), dir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not too inefficient (this is what does cfft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 fftw, fft, fft_setup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ftw_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 DOCUMENT fftw_smooth(a, fw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s  array A  smoothed  along  all its  dimensions  by a  discr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volution by  a gaussian with full  width at half  maximum equa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WHM (in "pixel" uni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ywords FP and  BP may be used to specify FFTW  plans for the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/or backward transforms respectively  (which must have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REAL set to true if and only if A is a real 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ALSO: fftw, fftw_plan. 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